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.07.2023 № 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полугодие 2023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полугодие 2023 года по доходам в сумме 6 550,2 тыс. рублей, по расходам в сумме 6 506,6 тыс. рублей, с превышением доходов над рас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ро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43,6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полугодие 2023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полугодие 2023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полугодие 2023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10.07.2023 № 8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полугодие 2023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полугодие 2023 года по доходам составило 6 550,2 тыс. рублей, или 41,1 процент к годовому плану 15 953,2 тыс. рублей и по расходам в сумме 6 506,6 тыс. рублей, или 37,8 процентов к годовым плановым назначениям 17 204,4 тыс. рублей. В сравнении с аналогичным периодом прошлого года доходы уменьшились на 2 548,3 тыс. рублей, или на 28,0 процентов, расходы увеличились на 13,9 тыс. рублей, или на 0,3 процента.  Профицит по итогам 1 полугодия 2023 года составил 43,6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4 427,2 тыс. рублей, или 40,1 процентов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13,9 тыс. рублей или на 0,3 процента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полугодие 2023 года составил 2 123,0 тыс. рублей или 43,1 процент к годовым плановым назначениям и уменьшился в сравнении с аналогичным периодом прошлого года на 2 563,2 тыс. рублей, или на 54,7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полугодие 2023 года направлено 1 873,5 тыс. рублей, что составляет 48,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3 108,9 тыс. рублей или 47,8 процентов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46,5 тыс. рублей, что составляет 39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в 1 полугодии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231,0 тыс. рублей, что составляет 18,1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1 135,9 тыс. рублей, что составляет 34,5 процентов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в 1 полугодии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10,8 тыс. рублей, или  54,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в 1 полугодии 2023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на реализацию 7 муниципальных программ за отчетный период направлено 6 400,6 тыс. рублей или 98,4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49:00Z</dcterms:created>
  <dc:creator>fin-006</dc:creator>
  <dc:description/>
  <cp:keywords/>
  <dc:language>en-US</dc:language>
  <cp:lastModifiedBy>пользователь</cp:lastModifiedBy>
  <cp:lastPrinted>2023-07-10T10:53:00Z</cp:lastPrinted>
  <dcterms:modified xsi:type="dcterms:W3CDTF">2023-07-10T07:53:00Z</dcterms:modified>
  <cp:revision>4</cp:revision>
  <dc:subject/>
  <dc:title/>
</cp:coreProperties>
</file>