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проекту решения Собрания депутатов Пролетарского сельского поселения от ________.2021 № _____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51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4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51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4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51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4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51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51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4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51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4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51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4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3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5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15-11-28T12:25:00Z</cp:lastPrinted>
  <dcterms:modified xsi:type="dcterms:W3CDTF">2021-10-29T07:55:00Z</dcterms:modified>
  <cp:revision>38</cp:revision>
  <dc:subject/>
  <dc:title>Приложение 3</dc:title>
</cp:coreProperties>
</file>