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проекту решения Собрания депутатов Пролетарского сельского поселения от _______.2021 № _____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5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2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37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3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3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84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2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7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4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9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04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9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88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2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9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11,9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9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11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11,9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9-28T08:51:00Z</cp:lastPrinted>
  <dcterms:modified xsi:type="dcterms:W3CDTF">2021-10-29T09:07:00Z</dcterms:modified>
  <cp:revision>147</cp:revision>
  <dc:subject/>
  <dc:title>Приложение №4</dc:title>
</cp:coreProperties>
</file>