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</w:rPr>
        <w:t xml:space="preserve">проект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______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___</w:t>
      </w: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 xml:space="preserve">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1 год и плановый период 2022 и 2023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11-24T14:09:00Z</cp:lastPrinted>
  <dcterms:modified xsi:type="dcterms:W3CDTF">2021-12-02T13:33:00Z</dcterms:modified>
  <cp:revision>61</cp:revision>
  <dc:subject/>
  <dc:title>ПРОЕКТ</dc:title>
</cp:coreProperties>
</file>