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 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решению Собрания депутатов Пролетарского  сельского поселения  от 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решению Собрания депутатов Пролетарского сельского поселения  от  25.12.2020 № 156 «О бюджете Пролетарского сельского поселения Красносулинского района на 2021 год и на плановый период 2022 и 2023 годов»  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муниципального образования «Пролетарское сельское поселение» на 2021 год</w:t>
      </w:r>
      <w:r>
        <w:rPr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(тыс. рублей)</w:t>
      </w:r>
    </w:p>
    <w:tbl>
      <w:tblPr>
        <w:tblW w:w="159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993"/>
        <w:gridCol w:w="992"/>
        <w:gridCol w:w="1985"/>
        <w:gridCol w:w="1134"/>
        <w:gridCol w:w="851"/>
        <w:gridCol w:w="851"/>
        <w:gridCol w:w="990"/>
        <w:gridCol w:w="709"/>
        <w:gridCol w:w="1417"/>
        <w:gridCol w:w="851"/>
        <w:gridCol w:w="1017"/>
        <w:gridCol w:w="1025"/>
        <w:gridCol w:w="1025"/>
      </w:tblGrid>
      <w:tr>
        <w:trPr>
          <w:trHeight w:val="367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именование посел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том числе</w:t>
            </w:r>
          </w:p>
        </w:tc>
      </w:tr>
      <w:tr>
        <w:trPr>
          <w:trHeight w:val="193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4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Межбюджетные трансферты на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дорожной деятельност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296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за счет  субсидий  из  областного 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софинансирование областных субсид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</w:rPr>
              <w:t>за счет  субсидий  из  областного 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  <w:t>на софинансирование  областных субсидий за счет средств бюджета райо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pacing w:val="-20"/>
                <w:sz w:val="22"/>
                <w:szCs w:val="22"/>
                <w:lang w:eastAsia="ar-SA"/>
              </w:rPr>
            </w:pPr>
            <w:r>
              <w:rPr>
                <w:spacing w:val="-20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летар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 69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 5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 8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 5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,3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Итого по поселению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8 69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8 53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3 8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 5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48,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4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7,3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пользователь</cp:lastModifiedBy>
  <cp:lastPrinted>2021-12-30T15:50:00Z</cp:lastPrinted>
  <dcterms:modified xsi:type="dcterms:W3CDTF">2022-01-10T13:00:00Z</dcterms:modified>
  <cp:revision>47</cp:revision>
  <dc:subject/>
  <dc:title>Приложение 17</dc:title>
</cp:coreProperties>
</file>