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1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 Собрания депутатов Пролетарского  сельского поселения  от _____.2021 № _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 9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67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 2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30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9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 6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9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9 4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1-12-30T15:33:00Z</cp:lastPrinted>
  <dcterms:modified xsi:type="dcterms:W3CDTF">2022-01-10T12:59:00Z</dcterms:modified>
  <cp:revision>88</cp:revision>
  <dc:subject/>
  <dc:title/>
</cp:coreProperties>
</file>