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7"/>
        <w:gridCol w:w="567"/>
        <w:gridCol w:w="567"/>
        <w:gridCol w:w="1559"/>
        <w:gridCol w:w="851"/>
        <w:gridCol w:w="992"/>
        <w:gridCol w:w="992"/>
        <w:gridCol w:w="992"/>
      </w:tblGrid>
      <w:tr>
        <w:trPr>
          <w:trHeight w:val="315" w:hRule="atLeast"/>
        </w:trPr>
        <w:tc>
          <w:tcPr>
            <w:tcW w:w="11057" w:type="dxa"/>
            <w:gridSpan w:val="8"/>
            <w:tcBorders/>
          </w:tcPr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Приложение  2 </w:t>
            </w:r>
          </w:p>
          <w:p>
            <w:pPr>
              <w:pStyle w:val="Normal"/>
              <w:ind w:left="6413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______.2021 № 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tabs>
                <w:tab w:val="clear" w:pos="708"/>
                <w:tab w:val="left" w:pos="6461" w:leader="none"/>
              </w:tabs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110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091"/>
            </w:tblGrid>
            <w:tr>
              <w:trPr>
                <w:trHeight w:val="630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ind w:left="6288" w:hanging="0"/>
                    <w:rPr/>
                  </w:pPr>
                  <w:r>
                    <w:rPr>
                      <w:b/>
                      <w:sz w:val="18"/>
                      <w:szCs w:val="18"/>
                    </w:rPr>
                    <w:t xml:space="preserve">                                                                                                                                                                                         </w:t>
                  </w:r>
                  <w:r>
                    <w:rPr>
                      <w:b/>
                      <w:sz w:val="22"/>
                      <w:szCs w:val="22"/>
                    </w:rPr>
                    <w:t xml:space="preserve">Приложение 6 </w:t>
                  </w:r>
                </w:p>
                <w:p>
                  <w:pPr>
                    <w:pStyle w:val="Normal"/>
                    <w:ind w:left="6288" w:right="34" w:hanging="0"/>
                    <w:jc w:val="both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 решению Собрания депутатов Пролетарского сельского поселения от 25.12.2020 № 156 "О бюджете Пролетарского сельского поселения   Красносулинского  района на 2021 год и на плановый период 2022 и 2023 годов"</w:t>
                  </w:r>
                  <w:r>
                    <w:rPr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11091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 xml:space="preserve">Распределение бюджетных ассигнований по разделам, подразделам, целевым статьям (муниципальным программам Пролетарского сельского поселения и непрограммным направлениям деятельности), группам и подгруппам видов расходов классификации расходов бюджетов 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на 2021 год и на плановый период 2022 и 2023 годов</w:t>
                  </w:r>
                </w:p>
              </w:tc>
            </w:tr>
          </w:tbl>
          <w:p>
            <w:pPr>
              <w:pStyle w:val="Normal"/>
              <w:ind w:left="6288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11057" w:type="dxa"/>
            <w:gridSpan w:val="8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(тыс.  рублей)</w:t>
            </w:r>
          </w:p>
        </w:tc>
      </w:tr>
      <w:tr>
        <w:trPr>
          <w:trHeight w:val="560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именование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</w:t>
            </w:r>
          </w:p>
        </w:tc>
        <w:tc>
          <w:tcPr>
            <w:tcW w:w="1559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ЦСР</w:t>
            </w:r>
          </w:p>
        </w:tc>
        <w:tc>
          <w:tcPr>
            <w:tcW w:w="851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Р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1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2 год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23 год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</w:t>
            </w:r>
          </w:p>
        </w:tc>
      </w:tr>
      <w:tr>
        <w:trPr>
          <w:trHeight w:val="22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 267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53,1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 787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03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515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750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95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center" w:pos="459" w:leader="none"/>
              </w:tabs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 149,4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выплаты по оплате труда  работников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514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465,9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функций органа местного самоуправления Пролетарского сельского поселения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001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0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2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3,3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сходы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, 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723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2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Подготовка и проведение выборов в органы местного самоуправ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3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зервный фонд Администрации Пролетарского сельского поселения на финансовое обеспечение непредвиденных расходов в рамках непрограммного направления деятельности органа  местного самоуправления Пролетарского сельского поселения (Резервные средства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99 1 00 9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3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356,7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1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еализация направления расходов в рамках подпрограммы «Нормативно-методическое обеспечение и организация бюджетного процесса» муниципальной программы Пролетарского сельского поселения «Управление муниципальными финансами» (Уплата налогов, сборов и иных платежей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 2 00 999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9</w:t>
            </w:r>
          </w:p>
        </w:tc>
      </w:tr>
      <w:tr>
        <w:trPr>
          <w:trHeight w:val="251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фициальная публикация нормативно-правовых актов  Пролетарского сельского поселения, проектов нормативно - правовых актов и иных материалов Пролетарского сельского поселения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,2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Организация официального размещения нормативных правовых актов Пролетарского сельского поселения и иной правовой информации на официальном сайте Пролетарского сельского поселения в информационно-телекоммуникационной сети «Интернет» в рамках подпрограммы «Реализация муниципальной программы Пролетарского сельского поселения 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2 00 201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,6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диспансеризации муниципальных служащих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Улучшение условий и охраны труда в Пролетарском сельском поселении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4 00 2015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опаганде противодействию экстремизму и терроризму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подпрограммы «Профилактика терроризма и экстремизма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3 3 00 2007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Уплата годового членского взноса в Ассоциацию «Совет муниципальных образований Ростовской области»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Уплата налогов, сборов и иных платежей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</w:tr>
      <w:tr>
        <w:trPr>
          <w:trHeight w:val="34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ценка муниципального имущества, признание прав и регулирование отношений по муниципальной собственности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8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словно утвержденные расходы по иным непрограммным мероприятиям</w:t>
            </w:r>
            <w:r>
              <w:rPr/>
              <w:t xml:space="preserve"> </w:t>
            </w:r>
            <w:r>
              <w:rPr>
                <w:color w:val="000000"/>
                <w:sz w:val="22"/>
                <w:szCs w:val="22"/>
              </w:rPr>
              <w:t>в рамках непрограммного направления деятельности органа местного самоуправления Пролетарского сельского поселения (Специальные расхо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9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6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0,2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42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5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Расходы на выплаты персоналу государственных (муниципальных) органов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7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существление первичного воинского учета на территориях, где отсутствуют военные комиссариаты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511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5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1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повышению уровня пожарной безопасности населения и территории поселения в рамках подпрограммы «Пожарная безопасность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1 00 2003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редупреждению  происшествий на водных объектах в рамках подпрограммы «Обеспечение безопасности на воде» муниципальной программы Пролетарского сельского поселения «Обеспечение пожарной безопасности, безопасности людей на водных объектах, профилактика терроризма и экстремизм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 2 00 2005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color w:val="000000"/>
                <w:sz w:val="22"/>
                <w:szCs w:val="22"/>
              </w:rPr>
              <w:t>6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9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ремонту и содержанию автомобильных дорог общего пользования местного значения и искусственных сооружений на них в рамках подпрограммы «Развитие транспортной инфраструктуры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1 00 2006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3,8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дорожного движения в рамках подпрограммы «Повышение безопасности дорожного движения на территории Пролетарского сельского поселения» муниципальной программы Пролетарского сельского поселения «Развитие транспортной системы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9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 2 00 203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асходы на проведение топографо-геодезических, картографических и землеустроительных работ Пролетарского сельского поселения по иным непрограммным мероприятиям в рамках непрограммного направления деятельности органа местного самоуправления Пролетар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9 00 202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729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98,6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83,9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Жилищ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6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Имущественный взнос некоммерческой организации «Ростовский областной фонд содействия капитальному ремонту» на капитальный ремонт общего имущества в многоквартирных домах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26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,7</w:t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жилищного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59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2546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коммунального  хозяйства в рамках подпрограммы «Развитие жилищно-коммунального хозяйства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1 00 2030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,8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571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 081,9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867,2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организации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8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1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3,8</w:t>
            </w:r>
          </w:p>
        </w:tc>
      </w:tr>
      <w:tr>
        <w:trPr>
          <w:trHeight w:val="31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техническому обслуживанию линий уличного освеще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09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содержанию и ремонту объектов благоустройства и мест общего пользования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 2 00 2010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0,4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1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,8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уборке мусора и несанкционированных свалок в рамках подпрограммы «Благоустройство территории Пролетарского сельского поселения» муниципальной программы Пролетарского сельского поселения «Благоустройство территории и жилищно-коммунальное хозяйство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3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5 2 00 201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3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1,6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ОБРАЗОВА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овышению квалификации муниципальных служащих в рамках подпрограммы «Развитие муниципального управления и муниципальной службы в Пролетарском сельском поселении, профессиональное развитие лиц, занятых в системе местного самоуправления» муниципальной программы Пролетарского сельского поселения «Муниципальная политик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5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 1 00 2001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227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89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ультур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345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Расходы на обеспечение деятельности (оказание услуг) муниципальных учреждений Пролетарского сельского поселения в рамках подпрограммы «Развитие культурно-досуговой деятельности» муниципальной программы Пролетарского сельского поселения «Развитие культуры» (Субсидии бюджетным учреждениям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6 1 00 0059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0,5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724,5</w:t>
            </w:r>
          </w:p>
        </w:tc>
      </w:tr>
      <w:tr>
        <w:trPr>
          <w:trHeight w:val="26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0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3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264" w:hRule="atLeast"/>
        </w:trPr>
        <w:tc>
          <w:tcPr>
            <w:tcW w:w="453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Выплата ежемесячной доплаты к государственной пенсии  лицам, замещавшим выборные муниципальные должности и должности  муниципальной службы в рамках подпрограммы «Социальная поддержка лиц из числа муниципальных служащих Пролетарского сельского поселения, имеющих право на получение единовременной выплаты при увольнении и на получение государственной пенсии за выслугу лет» муниципальной программы Пролетарского сельского поселения «Муниципальная политика»  (Социальные выплаты гражданам, кроме публичных нормативных социальных выплат)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1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02 3 00 11020</w:t>
            </w:r>
          </w:p>
        </w:tc>
        <w:tc>
          <w:tcPr>
            <w:tcW w:w="85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20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,1</w:t>
            </w:r>
          </w:p>
        </w:tc>
      </w:tr>
      <w:tr>
        <w:trPr>
          <w:trHeight w:val="180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aps/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aps/>
                <w:color w:val="000000"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00 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iCs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27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Массовый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 xml:space="preserve"> </w:t>
            </w:r>
            <w:r>
              <w:rPr>
                <w:b/>
                <w:iCs/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Cs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0,0</w:t>
            </w:r>
          </w:p>
        </w:tc>
      </w:tr>
      <w:tr>
        <w:trPr>
          <w:trHeight w:val="142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беспечение организации и проведение спортивных мероприятий </w:t>
            </w:r>
            <w:r>
              <w:rPr>
                <w:bCs/>
                <w:color w:val="000000"/>
                <w:sz w:val="22"/>
                <w:szCs w:val="22"/>
              </w:rPr>
              <w:t>в рамках подпрограммы «Развитие физической культуры и массового спорта в Пролетарском сельском поселении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1 00 2013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  <w:p>
            <w:pPr>
              <w:pStyle w:val="Normal"/>
              <w:jc w:val="center"/>
              <w:rPr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b/>
                <w:iCs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,0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</w:tc>
      </w:tr>
      <w:tr>
        <w:trPr>
          <w:trHeight w:val="165" w:hRule="atLeast"/>
        </w:trPr>
        <w:tc>
          <w:tcPr>
            <w:tcW w:w="453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2"/>
                <w:szCs w:val="22"/>
              </w:rPr>
              <w:t>Мероприятия по развитию материальной и спортивной базы в Пролетарском сельском поселении</w:t>
            </w:r>
            <w:r>
              <w:rPr>
                <w:bCs/>
                <w:color w:val="000000"/>
                <w:sz w:val="22"/>
                <w:szCs w:val="22"/>
              </w:rPr>
              <w:t xml:space="preserve"> в рамках подпрограммы «Развитие материальной и спортивной базы» м</w:t>
            </w:r>
            <w:r>
              <w:rPr>
                <w:color w:val="000000"/>
                <w:sz w:val="22"/>
                <w:szCs w:val="22"/>
              </w:rPr>
              <w:t>униципальной программы Пролетарского сельского поселения «Развитие физической культуры и спорта»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7 2 00 2012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5,0</w:t>
            </w:r>
          </w:p>
        </w:tc>
      </w:tr>
    </w:tbl>
    <w:p>
      <w:pPr>
        <w:pStyle w:val="Normal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type w:val="nextPage"/>
      <w:pgSz w:w="11906" w:h="16838"/>
      <w:pgMar w:left="1134" w:right="964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360" w:leader="none"/>
      </w:tabs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sz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2:29:00Z</dcterms:created>
  <dc:creator>1</dc:creator>
  <dc:description/>
  <cp:keywords/>
  <dc:language>en-US</dc:language>
  <cp:lastModifiedBy>пользователь</cp:lastModifiedBy>
  <cp:lastPrinted>2020-11-05T13:01:00Z</cp:lastPrinted>
  <dcterms:modified xsi:type="dcterms:W3CDTF">2021-02-16T08:39:00Z</dcterms:modified>
  <cp:revision>110</cp:revision>
  <dc:subject/>
  <dc:title>Приложение №4</dc:title>
</cp:coreProperties>
</file>