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1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проекту решения Собрания депутатов Пролетарского  сельского поселения  от _____.2021 № _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5.12.2020 №156 № «О бюджете Пролетарского  сельского поселения  Красносулинского района на 2021 год и на плановый период 2022 и 2023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1 год и на плановый период 2022 и 2023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9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0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167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7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819,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2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307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822,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224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6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 6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619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6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9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9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3 6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 78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1-05-19T08:08:00Z</cp:lastPrinted>
  <dcterms:modified xsi:type="dcterms:W3CDTF">2021-06-19T12:20:00Z</dcterms:modified>
  <cp:revision>65</cp:revision>
  <dc:subject/>
  <dc:title/>
</cp:coreProperties>
</file>