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 85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876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3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7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 8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Мероприятия по содержанию и ремонту объектов благоустройства и мест общего пользова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576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6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2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9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33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8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1-06-19T16:48:00Z</cp:lastPrinted>
  <dcterms:modified xsi:type="dcterms:W3CDTF">2021-06-22T05:48:00Z</dcterms:modified>
  <cp:revision>125</cp:revision>
  <dc:subject/>
  <dc:title>Приложение №4</dc:title>
</cp:coreProperties>
</file>