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 6</w:t>
      </w:r>
    </w:p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 проекту решения Собрания депутатов Пролетарского  сельского поселения  от _____.2021 № ___ "О внесении изменений в решение Собрания депутатов Пролетарского сельского поселения от 25.12.2020  № 156 "О бюджете Пролетарского сельского поселения Красносулинского района на 2021 год и на плановый период 2022 и 2023 годов"</w:t>
      </w:r>
    </w:p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375" w:hRule="atLeast"/>
        </w:trPr>
        <w:tc>
          <w:tcPr>
            <w:tcW w:w="111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иложение 11 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Пролетарского сельского поселения от 25.12.2020 №156 № «О бюджете Пролетарского  сельского поселения  Красносулинского района на 2021 год и на плановый период 2022 и 2023 годов»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грамма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ых внутренних заимствований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летарского сельского поселения на 2021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 Муниципальные внутренние заимствования Пролетарского сельского поселения на 2021 год 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(тыс. рублей)</w:t>
      </w:r>
    </w:p>
    <w:tbl>
      <w:tblPr>
        <w:tblW w:w="10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3"/>
        <w:gridCol w:w="2503"/>
        <w:gridCol w:w="1957"/>
      </w:tblGrid>
      <w:tr>
        <w:trPr>
          <w:trHeight w:val="588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заимств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40" w:before="2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ельные сро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40" w:before="2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я</w:t>
            </w:r>
          </w:p>
        </w:tc>
      </w:tr>
      <w:tr>
        <w:trPr>
          <w:trHeight w:val="64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кредиты, полученные от других бюджетов бюджетной системы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</w:t>
            </w:r>
          </w:p>
        </w:tc>
      </w:tr>
      <w:tr>
        <w:trPr>
          <w:trHeight w:val="64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39,6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39,6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33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1134" w:right="567" w:gutter="0" w:header="0" w:top="284" w:footer="27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9T14:43:00Z</dcterms:created>
  <dc:creator>Пономарева</dc:creator>
  <dc:description/>
  <cp:keywords/>
  <dc:language>en-US</dc:language>
  <cp:lastModifiedBy>пользователь</cp:lastModifiedBy>
  <cp:lastPrinted>2021-06-23T10:02:00Z</cp:lastPrinted>
  <dcterms:modified xsi:type="dcterms:W3CDTF">2021-12-13T13:55:00Z</dcterms:modified>
  <cp:revision>8</cp:revision>
  <dc:subject/>
  <dc:title/>
</cp:coreProperties>
</file>