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912" w:leader="none"/>
        </w:tabs>
        <w:ind w:left="9356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риложение  6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9356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 решению Собрания депутатов Пролетарского  сельского поселения  от 24.11.2021 № 13 "О внесении изменений в решение Собрания депутатов Пролетарского сельского поселения от 25.12.2020  № 156 "О бюджете Пролетарского сельского поселения Красносулинского района на 2021 год и на плановый период 2022 и 2023 годов"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9356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9356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иложение 10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9356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к решению Собрания депутатов Пролетарского сельского поселения  от  25.12.2020 № 156 «О бюджете Пролетарского сельского поселения Красносулинского района на 2021 год и на плановый период 2022 и 2023 годов»   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Межбюджетные трансферты, перечисляемых из бюджета Красносулинского района бюджету поселения и направляемые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у местного самоуправления муниципального образования «Пролетарское сельское поселение» на 2021 год</w:t>
      </w:r>
      <w:r>
        <w:rPr>
          <w:sz w:val="22"/>
          <w:szCs w:val="22"/>
        </w:rPr>
        <w:t xml:space="preserve">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/>
        <w:t>(тыс. рублей)</w:t>
      </w:r>
    </w:p>
    <w:tbl>
      <w:tblPr>
        <w:tblW w:w="159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5"/>
        <w:gridCol w:w="993"/>
        <w:gridCol w:w="992"/>
        <w:gridCol w:w="1985"/>
        <w:gridCol w:w="1134"/>
        <w:gridCol w:w="851"/>
        <w:gridCol w:w="851"/>
        <w:gridCol w:w="990"/>
        <w:gridCol w:w="709"/>
        <w:gridCol w:w="1417"/>
        <w:gridCol w:w="851"/>
        <w:gridCol w:w="1017"/>
        <w:gridCol w:w="1025"/>
        <w:gridCol w:w="1025"/>
      </w:tblGrid>
      <w:tr>
        <w:trPr>
          <w:trHeight w:val="367" w:hRule="atLeast"/>
          <w:cantSplit w:val="true"/>
        </w:trPr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  <w:t>Наименование поселен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  <w:t>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  <w:t>Межбюджетные трансферты на осуществление полномочий по  организации водоснабжения и водоотведения, все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  <w:t>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  <w:t>Межбюджетные трансферты на содержание работника</w:t>
            </w:r>
          </w:p>
        </w:tc>
        <w:tc>
          <w:tcPr>
            <w:tcW w:w="3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  <w:t>в том числе</w:t>
            </w:r>
          </w:p>
        </w:tc>
      </w:tr>
      <w:tr>
        <w:trPr>
          <w:trHeight w:val="1935" w:hRule="atLeast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pacing w:val="-20"/>
                <w:sz w:val="22"/>
                <w:szCs w:val="22"/>
                <w:lang w:eastAsia="ar-SA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е дорожной деятельности в соответствии с законодательством РФ за счет дорожного фонд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  <w:t>Межбюджетные трансферты на ремонт и содержание автомобильных дорог общего пользования местного значен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3" w:right="114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  <w:t>Межбюджетные трансферты на осуществление полномочий по  организации водоснабжения и водоотведения за счет средств бюджета район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  <w:t>Межбюджетные трансферты на осуществление полномочий по возмещению предприятиям ЖКХ части платы за коммунальные услуг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  <w:t>В области в жилищных отношений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  <w:t>В области дорожной деятельности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  <w:t>В области водоснабжения и водоотведения</w:t>
            </w:r>
          </w:p>
        </w:tc>
      </w:tr>
      <w:tr>
        <w:trPr>
          <w:trHeight w:val="2296" w:hRule="atLeast"/>
          <w:cantSplit w:val="true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  <w:t>за счет  субсидий  из  областного 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на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софинансирование областных субсиди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</w:rPr>
              <w:t>за счет  субсидий  из  областного 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  <w:t>на софинансирование  областных субсидий за счет средств бюджета район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4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олетар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 713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 56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 8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 62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4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9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8,7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7,2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4,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7,3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Итого по поселению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8 713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8 56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3 8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4 62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4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104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9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1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48,7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17,2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14,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17,3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567" w:right="54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19:56:00Z</dcterms:created>
  <dc:creator>User</dc:creator>
  <dc:description/>
  <cp:keywords/>
  <dc:language>en-US</dc:language>
  <cp:lastModifiedBy>пользователь</cp:lastModifiedBy>
  <cp:lastPrinted>2021-11-24T14:18:00Z</cp:lastPrinted>
  <dcterms:modified xsi:type="dcterms:W3CDTF">2021-11-24T11:19:00Z</dcterms:modified>
  <cp:revision>43</cp:revision>
  <dc:subject/>
  <dc:title>Приложение 17</dc:title>
</cp:coreProperties>
</file>