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 1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решению Собрания депутатов Пролетарского  сельского поселения  от 24.11.2021 № 13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5.12.2020 №156 № «О бюджете Пролетарского  сельского поселения  Красносулинского района на 2021 год и на плановый период 2022 и 2023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1 год и на плановый период 2022 и 2023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9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0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167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307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 3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 3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 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7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7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9 3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8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1-11-24T14:10:00Z</cp:lastPrinted>
  <dcterms:modified xsi:type="dcterms:W3CDTF">2021-11-24T11:10:00Z</dcterms:modified>
  <cp:revision>78</cp:revision>
  <dc:subject/>
  <dc:title/>
</cp:coreProperties>
</file>