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2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19.02.2021 № 162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tabs>
                <w:tab w:val="clear" w:pos="708"/>
                <w:tab w:val="left" w:pos="646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5.12.2020 № 156 "О бюджете Пролетарского сельского поселения   Красносулинского  района на 2021 год и на плановый период 2022 и 2023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1 год и на плановый период 2022 и 2023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26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0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1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50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9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4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4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1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4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2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71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1-02-19T16:16:00Z</cp:lastPrinted>
  <dcterms:modified xsi:type="dcterms:W3CDTF">2021-02-19T13:16:00Z</dcterms:modified>
  <cp:revision>110</cp:revision>
  <dc:subject/>
  <dc:title>Приложение №4</dc:title>
</cp:coreProperties>
</file>