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3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19.05.2021 № 175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0 № 156 «О бюджете  Пролетарского  сельского поселения Красносулинского района  на 2021 год и на плановый период 2022 и 2023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1 год и на плановый период 2022 и 2023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1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81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81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81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48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48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48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48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1-05-19T08:09:00Z</cp:lastPrinted>
  <dcterms:modified xsi:type="dcterms:W3CDTF">2021-05-19T05:09:00Z</dcterms:modified>
  <cp:revision>41</cp:revision>
  <dc:subject/>
  <dc:title>Приложение 3</dc:title>
</cp:coreProperties>
</file>