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ru-RU"/>
        </w:rPr>
        <w:t>5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к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решени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>ю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Собрания депутатов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Пролетарского сельского поселения от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24.12.2021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№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22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«О бюджете Пролетарского сельского поселения Красносулинского района на 20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>22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год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и на плановый период 2023 и 2024 годов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lang w:eastAsia="en-US"/>
        </w:rPr>
        <w:t>на 2022 год и на плановый период 2023 и 2024 годов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(тыс. рублей</w:t>
      </w:r>
      <w:r>
        <w:rPr/>
        <w:t>)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567"/>
        <w:gridCol w:w="567"/>
        <w:gridCol w:w="567"/>
        <w:gridCol w:w="1134"/>
        <w:gridCol w:w="1134"/>
        <w:gridCol w:w="1134"/>
      </w:tblGrid>
      <w:tr>
        <w:trPr>
          <w:trHeight w:val="7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 год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 54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29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09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 «Управление  муниципальными финансам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7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7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990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7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7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990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0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05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263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9,0</w:t>
            </w:r>
          </w:p>
        </w:tc>
      </w:tr>
      <w:tr>
        <w:trPr>
          <w:trHeight w:val="6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9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еализация муниципальной программы Пролетарского сельского поселения  «Муниципальная политик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Пролетарского сельского поселения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6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Улучшение условий и охраны труда в Пролетарском сель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проведения специальной оценки условий труда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жарная безопасность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Обеспечение безопасности на вод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рофилактика терроризма и экстремизм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6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транспортной инфраструктуры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5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5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Повышение безопасности дорожного движения на территории Пролетар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 6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52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жилищно-коммунального хозяйства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 36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в рамках реализации мероприятия «Современный облик сельских территорий»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Бюджетные инвести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R</w:t>
            </w:r>
            <w:r>
              <w:rPr>
                <w:color w:val="000000"/>
                <w:sz w:val="22"/>
                <w:szCs w:val="22"/>
              </w:rPr>
              <w:t>57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 30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S36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Благоустройство территории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30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19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35,5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5</w:t>
            </w:r>
          </w:p>
        </w:tc>
      </w:tr>
      <w:tr>
        <w:trPr>
          <w:trHeight w:val="20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мероприятия по грантовой поддержке местных инициатив граждан, проживающих в сельской местности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S3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9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8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51,4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6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8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51,4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культуры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8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51,4</w:t>
            </w:r>
          </w:p>
        </w:tc>
      </w:tr>
      <w:tr>
        <w:trPr>
          <w:trHeight w:val="27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физической культуры и массового спорта в Пролетарском сельском поселени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рганизации и проведение спортивных мероприятий в рамках подпрограммы «Развитие физической культуры и массового спорта в Пролетарском сельском поселении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атериальной и спортивной базы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ализация функций органа местного самоуправления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9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50,4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ные непрограммные мероприят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8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0,4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обслуживание имущества, находящегося в казне муниципального образования «Пролетарское сельское поселение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9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6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280" w:gutter="0" w:header="0" w:top="28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1:29:00Z</dcterms:created>
  <dc:creator>Аркадий В. Некрасов</dc:creator>
  <dc:description/>
  <cp:keywords/>
  <dc:language>en-US</dc:language>
  <cp:lastModifiedBy>пользователь</cp:lastModifiedBy>
  <cp:lastPrinted>2021-12-24T08:14:00Z</cp:lastPrinted>
  <dcterms:modified xsi:type="dcterms:W3CDTF">2021-12-24T05:14:00Z</dcterms:modified>
  <cp:revision>106</cp:revision>
  <dc:subject/>
  <dc:title>C ФМР</dc:title>
</cp:coreProperties>
</file>