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ПРОЛЕТА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АСНОСУЛ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ТОВСКОЙ ОБЛАСТИ</w:t>
      </w:r>
    </w:p>
    <w:p>
      <w:pPr>
        <w:pStyle w:val="Normal"/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3.10.2022 № 2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. Пролетарка</w:t>
      </w:r>
    </w:p>
    <w:p>
      <w:pPr>
        <w:pStyle w:val="Normal"/>
        <w:tabs>
          <w:tab w:val="clear" w:pos="708"/>
          <w:tab w:val="left" w:pos="8525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shd w:fill="auto" w:val="clear"/>
        <w:spacing w:lineRule="auto" w:line="240" w:before="0" w:after="0"/>
        <w:ind w:left="40" w:right="4675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11"/>
        <w:shd w:fill="auto" w:val="clear"/>
        <w:spacing w:lineRule="auto" w:line="240" w:before="0" w:after="0"/>
        <w:ind w:left="40" w:right="-3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отчета об исполнении бюджета Пролетарского сельского поселения Красносулинского района за 9 месяцев 2022 года</w:t>
      </w:r>
    </w:p>
    <w:p>
      <w:pPr>
        <w:pStyle w:val="11"/>
        <w:shd w:fill="auto" w:val="clear"/>
        <w:spacing w:lineRule="exact" w:line="293" w:before="0" w:after="244"/>
        <w:ind w:left="40" w:right="-37" w:hanging="40"/>
        <w:jc w:val="center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88" w:before="0" w:after="278"/>
        <w:ind w:left="40" w:right="20" w:firstLine="66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оответствии со статьей 264.2</w:t>
      </w:r>
      <w:r>
        <w:rPr>
          <w:color w:val="000000"/>
          <w:sz w:val="24"/>
          <w:szCs w:val="24"/>
          <w:vertAlign w:val="superscript"/>
          <w:lang w:val="ru-RU"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 xml:space="preserve">Бюджетного кодекса Российской Федерации, статьей 53 Областного закона от 03.08.2007г.№743-ЗС «О бюджетном процессе в Ростовской области», статьей 40 решения Собрания депутатов Пролетарского сельского поселения от 24.08.2007 №11 «Об утверждении Положения о бюджетном процессе в муниципальном образовании «Пролетарское сельское поселение", руководствуясь ст.37 Устава муниципального образования «Пролетарское сельское поселение», Администрация Пролетарского сельского поселения </w:t>
      </w:r>
    </w:p>
    <w:p>
      <w:pPr>
        <w:pStyle w:val="11"/>
        <w:shd w:fill="auto" w:val="clear"/>
        <w:spacing w:lineRule="exact" w:line="240" w:before="0" w:after="271"/>
        <w:ind w:left="20" w:firstLine="669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</w:t>
      </w:r>
      <w:r>
        <w:rPr>
          <w:color w:val="000000"/>
          <w:sz w:val="24"/>
          <w:szCs w:val="24"/>
          <w:lang w:val="ru-RU" w:eastAsia="ru-RU" w:bidi="ru-RU"/>
        </w:rPr>
        <w:t>ОСТАНОВЛЯЕТ</w:t>
      </w:r>
      <w:r>
        <w:rPr>
          <w:color w:val="000000"/>
          <w:sz w:val="24"/>
          <w:szCs w:val="24"/>
          <w:lang w:eastAsia="ru-RU" w:bidi="ru-RU"/>
        </w:rPr>
        <w:t>: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 xml:space="preserve">Утвердить </w:t>
      </w:r>
      <w:r>
        <w:rPr>
          <w:sz w:val="24"/>
          <w:szCs w:val="24"/>
          <w:lang w:val="ru-RU"/>
        </w:rPr>
        <w:t>отчет об исполнении бюджета Пролетарского сельского поселения Красносулинского района за 9 месяцев 2022 года по доходам в сумме 20 450,6 тыс. рублей, по расходам в сумме 17 593,4 тыс. рублей, с превышением доходов над расходами в сумме 2 857,2 тыс. рублей. Определить, что держателем оригинала отчета об исполнении бюджета Пролетарского сельского поселения Красносулинского района за 9 месяцев 2022 года является сектор экономики и финансов Администрации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/>
      </w:pPr>
      <w:r>
        <w:rPr>
          <w:color w:val="000000"/>
          <w:sz w:val="24"/>
          <w:szCs w:val="24"/>
          <w:lang w:eastAsia="ru-RU" w:bidi="ru-RU"/>
        </w:rPr>
        <w:t>2. </w:t>
      </w:r>
      <w:r>
        <w:rPr>
          <w:color w:val="000000"/>
          <w:sz w:val="24"/>
          <w:szCs w:val="24"/>
          <w:lang w:val="ru-RU" w:eastAsia="ru-RU" w:bidi="ru-RU"/>
        </w:rPr>
        <w:t>В целях информирования населения поселения обнародовать сведения о ходе исполнения бюджета Пролетарского сельского поселения Красносулинского района за 9 месяцев 2022 года согласно приложению к настоящему постановлению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3. Направить настоящее постановление и отчет об исполнении бюджета Пролетарского сельского поселения Красносулинского района за 9 месяцев 2022 года в постоянную комиссию по бюджету, налога и собственности Собрания депутатов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4. Постановление вступает в силу со дня его официального обнародова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5</w:t>
      </w:r>
      <w:r>
        <w:rPr>
          <w:color w:val="000000"/>
          <w:sz w:val="24"/>
          <w:szCs w:val="24"/>
          <w:lang w:eastAsia="ru-RU" w:bidi="ru-RU"/>
        </w:rPr>
        <w:t>. Контроль за выполнением данного п</w:t>
      </w:r>
      <w:r>
        <w:rPr>
          <w:color w:val="000000"/>
          <w:sz w:val="24"/>
          <w:szCs w:val="24"/>
          <w:lang w:val="ru-RU" w:eastAsia="ru-RU" w:bidi="ru-RU"/>
        </w:rPr>
        <w:t>остановления</w:t>
      </w:r>
      <w:r>
        <w:rPr>
          <w:color w:val="000000"/>
          <w:sz w:val="24"/>
          <w:szCs w:val="24"/>
          <w:lang w:eastAsia="ru-RU" w:bidi="ru-RU"/>
        </w:rPr>
        <w:t xml:space="preserve"> оставляю за собой.</w:t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сельского поселения                                                                      А.И.Богатых</w:t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 w:bidi="ru-RU"/>
        </w:rPr>
      </w:pPr>
      <w:r>
        <w:rPr>
          <w:rFonts w:cs="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 Администрации Пролетарского сельского поселения от 13.10.2022 № 299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исполнения бюджет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летарского сельского поселения Красносулинского район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 9 месяцев 2022 год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бюджета Пролетарского сельского поселения Красносулинского района за 9 месяцев 2022 года по доходам составило 20 450,6 тыс. рублей, или 51,1 % к годовому плану 40 030,3 тыс. рублей и по расходам в сумме 17 593,4 тыс. рублей, или 42,5 % к годовым  плановым назначениям 41 398,7 тыс. рублей. Доходы в сравнении с аналогичным периодом прошлого года выросли на 14 515,4 тыс. рублей, или на 244,6%, расходы увеличены на 9 034,9 тыс. рублей, или на 105,6 %.  Профицит по итогам 9 месяцев 2022 года составил 2 857,2 тыс. рублей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вые и неналоговые доходы бюджета поселения исполнены в сумме 9 601,4 тыс. рублей, или 91,8% к годовому плану 10 460,8 тыс. рублей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 сравнении с соответствующим периодом прошлого года объем собственных доходов вырос на 5 710,8 тыс. рублей или на 146,8%. Увеличены поступления по следующим доходным источникам: налогу на доходы физических лиц и земельному налогу с организаций. Основной причиной увеличения поступления собственных доходов является: повышение фонда оплаты труда на предприятиях и   уплата земельного налога ООО "Мак-Лоджистик" и  ООО "Технотранс - Континенталь" за 2021 год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безвозмездных поступлений за 9 месяцев 2022 года составил 10 849,2 тыс. рублей или 42,4% к годовым плановым назначениям 25 569,5 тыс. рублей и увеличен в сравнении с аналогичным периодом прошлого года на 8 804,6 тыс. рублей, или на 430,6%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, за 9 месяцев 2022 года направлено 1 863,9 тыс. рублей, что составляет 64,8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ую долю в структуре расходов составляют расходы на жилищно – коммунальное хозяйство – 9 854,9 тыс. рублей или 56,0% в общей сумме расходов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общегосударственные вопросы составили 4 571,3 тыс. рублей или 61,3%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национальную оборону составили 67,8 тыс. рублей, что составляют 26,5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национальную безопасность и правоохранительную деятельность за 9 месяцев 2022 года не было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жное хозяйство, а так же на развитие других отраслей национальной экономики израсходовано 1 098,5 тыс. рублей, что составляет 16,6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образование составили 2,5 тыс. рублей или 12,5 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оциальную политику израсходовано 134,4 тыс. рублей, или  77,7% 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 на физическую культуру  и спорт за 9 месяцев 2022 года не было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ы на обслуживание государственного (муниципального) долга за 9 месяцев 2022 года составили 0,1 тыс. рублей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2 году на реализацию 7 муниципальных программ за отчетный период направлено 17 482,3 тыс. рублей или 99,4%  от общей суммы расходов бюджета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ном объеме обеспечена своевременная выплата заработной платы работникам бюджетной сферы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 поселения не имеет просроченной кредиторской задолженности по принятым бюджетным обязательствам и не имеет просроченной задолженности по оплате первоочередных расходов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сектора экономики и финансов                                                  В.В.Цыгулева</w:t>
      </w:r>
    </w:p>
    <w:sectPr>
      <w:footerReference w:type="default" r:id="rId2"/>
      <w:type w:val="nextPage"/>
      <w:pgSz w:w="11906" w:h="16838"/>
      <w:pgMar w:left="1455" w:right="993" w:gutter="0" w:header="0" w:top="567" w:footer="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en-US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-2"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-4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2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Franklin Gothic Book" w:hAnsi="Franklin Gothic Book" w:eastAsia="Franklin Gothic Book" w:cs="Franklin Gothic Book"/>
      <w:i/>
      <w:iCs/>
      <w:spacing w:val="-9"/>
      <w:shd w:fill="FFFFFF" w:val="clear"/>
    </w:rPr>
  </w:style>
  <w:style w:type="character" w:styleId="41pt">
    <w:name w:val="Основной текст (4) + Не курсив;Интервал 1 pt"/>
    <w:qFormat/>
    <w:rPr>
      <w:rFonts w:ascii="Franklin Gothic Book" w:hAnsi="Franklin Gothic Book" w:eastAsia="Franklin Gothic Book" w:cs="Franklin Gothic Book"/>
      <w:i/>
      <w:iCs/>
      <w:color w:val="000000"/>
      <w:spacing w:val="2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611pt">
    <w:name w:val="Основной текст (6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spacing w:val="-2"/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pacing w:val="-4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color w:val="000000"/>
      <w:spacing w:val="-4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0" w:before="0" w:after="0"/>
      <w:jc w:val="right"/>
    </w:pPr>
    <w:rPr>
      <w:rFonts w:ascii="Times New Roman" w:hAnsi="Times New Roman" w:eastAsia="Times New Roman" w:cs="Times New Roman"/>
      <w:spacing w:val="-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60"/>
      <w:jc w:val="right"/>
    </w:pPr>
    <w:rPr>
      <w:rFonts w:ascii="Franklin Gothic Book" w:hAnsi="Franklin Gothic Book" w:eastAsia="Franklin Gothic Book" w:cs="Franklin Gothic Book"/>
      <w:i/>
      <w:iCs/>
      <w:spacing w:val="-9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4" w:before="0" w:after="0"/>
      <w:jc w:val="right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02" w:before="0" w:after="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38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8:46:00Z</dcterms:created>
  <dc:creator>fin-006</dc:creator>
  <dc:description/>
  <cp:keywords/>
  <dc:language>en-US</dc:language>
  <cp:lastModifiedBy>пользователь</cp:lastModifiedBy>
  <cp:lastPrinted>2022-10-13T10:31:00Z</cp:lastPrinted>
  <dcterms:modified xsi:type="dcterms:W3CDTF">2022-10-13T07:32:00Z</dcterms:modified>
  <cp:revision>122</cp:revision>
  <dc:subject/>
  <dc:title/>
</cp:coreProperties>
</file>