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.2022 № 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2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>отчет об исполнении бюджета Пролетарского сельского поселения Красносулинского района за 9 месяцев 2022 года по доходам в сумме 20 450,6 тыс. рублей, по расходам в сумме 17 593,4 тыс. рублей, с превышением доходов над расходами в сумме 2 857,2 тыс. рублей. Определить, что держателем оригинала отчета об исполнении бюджета Пролетарского сельского поселения Красносулинского района за 9 месяцев 2022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2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2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11"/>
        <w:shd w:fill="auto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cs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__2022 № 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летарского 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2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2 года по доходам составило 20 450,6 тыс. рублей, или 51,1 % к годовому плану 40 030,3 тыс. рублей и по расходам в сумме 17 593,4 тыс. рублей, или 42,5 % к годовым  плановым назначениям 41 398,7 тыс. рублей. Доходы в сравнении с аналогичным периодом прошлого года выросли на 14 515,4 тыс. рублей, или на 244,6%, расходы увеличены на 9 034,9 тыс. рублей, или на 105,6 %.  Профицит по итогам 9 месяцев 2022 года составил 2 857,2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9 601,4 тыс. рублей, или 91,8% к годовому плану 10 460,8 тыс. рублей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В сравнении с соответствующим периодом прошлого года объем собственных доходов вырос на 5 710,8 тыс. рублей или на 146,8%. Увеличены поступления по следующим доходным источникам: налогу на доходы физических лиц и земельному налогу с организаций. Основной причиной увеличения поступления собственных доходов является: повышение фонда оплаты труда на предприятиях и   уплата земельного налога ООО "Мак-Лоджистик" и  ООО "Технотранс - Континенталь" за 2021 год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2 года составил 10 849,2 тыс. рублей или 42,4% к годовым плановым назначениям 25 569,5 тыс. рублей и увеличен в сравнении с аналогичным периодом прошлого года на 8 804,6 тыс. рублей, или на 430,6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2 года направлено 1 863,9 тыс. рублей, что составляет 64,8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ую долю в структуре расходов составляют расходы на жилищно – коммунальное хозяйство – 9 854,9 тыс. рублей или 56,0% в общей сумме расходов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щегосударственные вопросы составили 4 571,3 тыс. рублей или 61,3%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67,8 тыс. рублей, что составляют 26,5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2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израсходовано 1 098,5 тыс. рублей, что составляет 16,6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образование составили 2,5 тыс. рублей или 12,5 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израсходовано 134,4 тыс. рублей, или  77,7% 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за 9 месяцев 2022 года не было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ы на обслуживание государственного (муниципального) долга за 9 месяцев 2022 года составили 0,1 тыс. рублей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2 году на реализацию 7 муниципальных программ за отчетный период направлено 17 482,3 тыс. рублей или 99,4% 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 и не имеет просроченной задолженности по оплате первоочередных расходов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46:00Z</dcterms:created>
  <dc:creator>fin-006</dc:creator>
  <dc:description/>
  <cp:keywords/>
  <dc:language>en-US</dc:language>
  <cp:lastModifiedBy>пользователь</cp:lastModifiedBy>
  <cp:lastPrinted>2022-10-13T10:31:00Z</cp:lastPrinted>
  <dcterms:modified xsi:type="dcterms:W3CDTF">2022-10-13T07:34:00Z</dcterms:modified>
  <cp:revision>123</cp:revision>
  <dc:subject/>
  <dc:title/>
</cp:coreProperties>
</file>