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both"/>
        <w:rPr/>
      </w:pPr>
      <w:r>
        <w:rPr>
          <w:b/>
          <w:sz w:val="22"/>
          <w:szCs w:val="22"/>
        </w:rPr>
        <w:t xml:space="preserve">Приложение  5 </w:t>
      </w:r>
    </w:p>
    <w:p>
      <w:pPr>
        <w:pStyle w:val="Normal"/>
        <w:ind w:left="6237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 решению Собрания депутатов Пролетарского  сельского поселения  от _______.2022 № ____ "О внесении изменений в решение Собрания депутатов Пролетарского сельского поселения от 24.12.2021  № 22 "О бюджете Пролетарского сельского поселения Красносулинского района на 2022 год и на плановый период 2023 и 2024 годов"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5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к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решени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ю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Собрания депутат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Пролетарского сельского поселения от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24.12.2021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№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22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«О бюджете Пролетарского сельского поселения Красносулинского района на 20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22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год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и на плановый период 2023 и 2024 год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lang w:eastAsia="en-US"/>
        </w:rPr>
        <w:t>на 2022 год и на плановый период 2023 и 2024 годов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(тыс. рублей</w:t>
      </w:r>
      <w:r>
        <w:rPr/>
        <w:t>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567"/>
        <w:gridCol w:w="567"/>
        <w:gridCol w:w="567"/>
        <w:gridCol w:w="1134"/>
        <w:gridCol w:w="1134"/>
        <w:gridCol w:w="1134"/>
      </w:tblGrid>
      <w:tr>
        <w:trPr>
          <w:trHeight w:val="7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 год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 079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29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09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 «Управление  муниципальными финанса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91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5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505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91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5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505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0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78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9,0</w:t>
            </w:r>
          </w:p>
        </w:tc>
      </w:tr>
      <w:tr>
        <w:trPr>
          <w:trHeight w:val="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9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еализация муниципальной программы Пролетарского сельского поселения  «Муниципальная политик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6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Улучшение условий и охраны труда в Пролетарском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проведения специальной оценки условий труда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жарная безопасность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безопасности на вод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рофилактика терроризма и экстремизм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6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транспортной инфраструктуры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5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5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Повышение безопасности дорожного движения на территории Пролетар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 73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136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жилищно-коммунального хозяйства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 63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строительство, реконструкцию, капитальный ремонт и содержание объектов газоснабжения, включая разработку проектной документ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Бюджетные инвести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в рамках реализации мероприятия «Современный облик сельских территорий»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Бюджетные инвести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R</w:t>
            </w:r>
            <w:r>
              <w:rPr>
                <w:color w:val="000000"/>
                <w:sz w:val="22"/>
                <w:szCs w:val="22"/>
              </w:rPr>
              <w:t>57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 30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Благоустройство территории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09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119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5</w:t>
            </w:r>
          </w:p>
        </w:tc>
      </w:tr>
      <w:tr>
        <w:trPr>
          <w:trHeight w:val="20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,3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мероприятия по грантовой поддержке местных инициатив граждан, проживающих в сельской местности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S3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9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 8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6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 8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8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27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0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физической культуры и массового спорта в Пролетарском сельском поселени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рганизации и проведение спортивных мероприятий в рамках подпрограммы «Развитие физической культуры и массового спорта в Пролетарском сельском поселении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атериальной и спортивной базы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9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7 2 00 </w:t>
            </w:r>
            <w:r>
              <w:rPr>
                <w:color w:val="000000"/>
                <w:sz w:val="22"/>
                <w:szCs w:val="22"/>
                <w:lang w:val="en-US"/>
              </w:rPr>
              <w:t>R576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9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ализация функций органа местного самоуправления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9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50,4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муниципального долга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ого направления деятельности органа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8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0,4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обслуживание имущества, находящегося в казне муниципального образования «Пролетарское сельское поселение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9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6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422" w:gutter="0" w:header="0" w:top="28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1:29:00Z</dcterms:created>
  <dc:creator>Аркадий В. Некрасов</dc:creator>
  <dc:description/>
  <cp:keywords/>
  <dc:language>en-US</dc:language>
  <cp:lastModifiedBy>пользователь</cp:lastModifiedBy>
  <cp:lastPrinted>2022-04-27T14:33:00Z</cp:lastPrinted>
  <dcterms:modified xsi:type="dcterms:W3CDTF">2022-06-06T11:48:00Z</dcterms:modified>
  <cp:revision>122</cp:revision>
  <dc:subject/>
  <dc:title>C ФМР</dc:title>
</cp:coreProperties>
</file>