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______.2022 №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4.12.2021 №22 № «О бюджете Пролетарского  сельского поселения  Красносулинского района на 2022 год и на плановый период 2023 и 2024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8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94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7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2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 8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 8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7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7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8 7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0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2-04-27T14:03:00Z</cp:lastPrinted>
  <dcterms:modified xsi:type="dcterms:W3CDTF">2022-06-06T11:07:00Z</dcterms:modified>
  <cp:revision>90</cp:revision>
  <dc:subject/>
  <dc:title/>
</cp:coreProperties>
</file>