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6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_____.2022 № _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5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9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летарского сельского поселения на 2022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Пролетарского сельского поселения на 2022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8,8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8,8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1-06-23T10:02:00Z</cp:lastPrinted>
  <dcterms:modified xsi:type="dcterms:W3CDTF">2022-06-06T11:38:00Z</dcterms:modified>
  <cp:revision>8</cp:revision>
  <dc:subject/>
  <dc:title/>
</cp:coreProperties>
</file>