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8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4962"/>
        <w:gridCol w:w="1276"/>
        <w:gridCol w:w="1276"/>
        <w:gridCol w:w="1134"/>
        <w:gridCol w:w="283"/>
      </w:tblGrid>
      <w:tr>
        <w:trPr>
          <w:trHeight w:val="375" w:hRule="atLeast"/>
        </w:trPr>
        <w:tc>
          <w:tcPr>
            <w:tcW w:w="11199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Приложение 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 сельского поселения  от ______.2022 №___ "О внесении изменений в решение Собрания депутатов Пролетарского сельского поселения от 24.12.2021  № 22 "О бюджете Пролетарского сельского поселения Красносулинского района на 2022 год и на плановый период 2023 и 2024 годов"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6838" w:hanging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брания депутатов Пролетарского сельского поселения от 24.12.2021 №22 № «О бюджете Пролетарского  сельского поселения  Красносулинского района на 2022 год и на плановый период 2023 и 2024 годов»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1199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бюджета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1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(тыс. рублей)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4 год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8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 94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1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0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1 02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0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1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03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0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7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7 601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1030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85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0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28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116,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 0603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33 10 0000 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7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98,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0 0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06 06043 10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3120" w:leader="none"/>
                <w:tab w:val="right" w:pos="1062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 517,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0000 00 000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00 00 0000 1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0 0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1 0507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 16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0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,2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0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02 000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29 4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 563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 3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45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305,3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2 02 2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27576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бсидии бюджетам сельских поселений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 9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8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3002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2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7,6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00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 9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 02 40014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0014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 7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0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02 4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 2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39 3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11 509,1</w:t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27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55:00Z</dcterms:created>
  <dc:creator>Пономарева</dc:creator>
  <dc:description/>
  <cp:keywords/>
  <dc:language>en-US</dc:language>
  <cp:lastModifiedBy>пользователь</cp:lastModifiedBy>
  <cp:lastPrinted>2022-06-17T09:02:00Z</cp:lastPrinted>
  <dcterms:modified xsi:type="dcterms:W3CDTF">2022-06-17T06:03:00Z</dcterms:modified>
  <cp:revision>94</cp:revision>
  <dc:subject/>
  <dc:title/>
</cp:coreProperties>
</file>