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риложение  2 </w:t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 сельского поселения  от ______.2022 № 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 решению Собрания депутатов Пролетарского сельского поселения от 24.12.2021 № 22 «О бюджете  Пролетарского  сельского поселения Красносулинского района  на 2022 год и на плановый период 2023 и 2024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поселения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2 год и на плановый период 2023 и 2024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7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7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00 0000 8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3 01 00 10 0000 8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30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36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 6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6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6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 64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 0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 01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2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50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22-06-17T09:05:00Z</cp:lastPrinted>
  <dcterms:modified xsi:type="dcterms:W3CDTF">2022-06-17T06:05:00Z</dcterms:modified>
  <cp:revision>59</cp:revision>
  <dc:subject/>
  <dc:title>Приложение 3</dc:title>
</cp:coreProperties>
</file>