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роекту решения Собрания депутатов Пролетарского  сельского поселения  от _____.2022 № ___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 решению Собрания депутатов Пролетарского сельского поселения от 24.12.2021 № 22 «О бюджете  Пролетарского  сельского поселения Красносулинского района  на 2022 год и на плановый период 2023 и 2024 годов»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поселения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2 год и на плановый период 2023 и 2024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68,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68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 06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 06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 06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 06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 428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 428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 428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 428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пользователь</cp:lastModifiedBy>
  <cp:lastPrinted>2022-08-31T09:16:00Z</cp:lastPrinted>
  <dcterms:modified xsi:type="dcterms:W3CDTF">2022-10-17T06:26:00Z</dcterms:modified>
  <cp:revision>66</cp:revision>
  <dc:subject/>
  <dc:title>Приложение 3</dc:title>
</cp:coreProperties>
</file>