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426"/>
        <w:gridCol w:w="697"/>
        <w:gridCol w:w="113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ind w:left="2585" w:firstLine="258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0"/>
                <w:szCs w:val="20"/>
              </w:rPr>
              <w:t xml:space="preserve">к проекту решения Собрания депутатов Пролетарского сельского поселения от _____.2022   №  ____ «Об отчете об исполнении бюджета Пролетарского сельского поселения Красносулинского района за 2021 год» 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18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Пролетарского сельского поселения Красносулинского района  по кодам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ов бюджетов за 2021 го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8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152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23 510,32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9 6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7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9 6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039 6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2 0000 8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039 6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 510,32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23 933 287,33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23 933 287,33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</w:t>
            </w:r>
            <w:r>
              <w:rPr/>
              <w:t>23 933,287,3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23 933 287,33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 656 797,6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656 797,6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656 797,6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656 797,6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пользователь</cp:lastModifiedBy>
  <cp:lastPrinted>2022-03-18T13:44:00Z</cp:lastPrinted>
  <dcterms:modified xsi:type="dcterms:W3CDTF">2022-03-18T10:44:00Z</dcterms:modified>
  <cp:revision>45</cp:revision>
  <dc:subject/>
  <dc:title>Приложение 3</dc:title>
</cp:coreProperties>
</file>