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проекту решения Собрания депутатов Пролетарского сельского поселения от ____.2022 № ____ «Об отчете об исполнении бюджета Пролетарского сельского поселения Красносулинского района за 2021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21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543 721,4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65 94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65 945,20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55 359,25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60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425,35</w:t>
            </w:r>
          </w:p>
        </w:tc>
      </w:tr>
      <w:tr>
        <w:trPr>
          <w:trHeight w:val="36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3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,82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677 022,39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 768,66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 768,6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19 253,7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28 338,53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28 338,5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0 91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90 915,2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 200,5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,59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59</w:t>
            </w:r>
          </w:p>
        </w:tc>
      </w:tr>
      <w:tr>
        <w:trPr>
          <w:trHeight w:val="17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1012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5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123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5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 444,6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31,00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450 863,1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450 863,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6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6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 800,00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4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 2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586 663,1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30 022,96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30 022,96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56 640,2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56 640,2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 012 229,79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2-03-18T10:54:00Z</cp:lastPrinted>
  <dcterms:modified xsi:type="dcterms:W3CDTF">2022-03-18T07:59:00Z</dcterms:modified>
  <cp:revision>69</cp:revision>
  <dc:subject/>
  <dc:title/>
</cp:coreProperties>
</file>