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я Собрания депутатов Пролетарского  сельского поселения  от _____.2022 №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94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1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6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1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1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8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8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1 1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0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10-25T11:17:00Z</cp:lastPrinted>
  <dcterms:modified xsi:type="dcterms:W3CDTF">2022-11-29T11:06:00Z</dcterms:modified>
  <cp:revision>109</cp:revision>
  <dc:subject/>
  <dc:title/>
</cp:coreProperties>
</file>