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проекту решения Собрания депутатов Пролетарского  сельского поселения  от _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      </w:r>
                </w:p>
                <w:p>
                  <w:pPr>
                    <w:pStyle w:val="Normal"/>
                    <w:ind w:left="6163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Приложение 3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4.12.2021 № 22 "О бюджете Пролетарского сельского поселения   Красносулинского  района на 2022 год и на плановый период 2023 и 2024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2 год и на плановый период 2023 и 2024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 51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854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16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10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9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0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содержания имущества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2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 81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81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5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 3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1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1</w:t>
            </w:r>
            <w:r>
              <w:rPr>
                <w:color w:val="000000"/>
                <w:sz w:val="22"/>
                <w:szCs w:val="22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2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6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8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8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8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293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2-10-25T11:24:00Z</cp:lastPrinted>
  <dcterms:modified xsi:type="dcterms:W3CDTF">2022-11-29T11:07:00Z</dcterms:modified>
  <cp:revision>194</cp:revision>
  <dc:subject/>
  <dc:title>Приложение №4</dc:title>
</cp:coreProperties>
</file>