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роекту решения Собрания депутатов Пролетарского сельского поселения  от  ______.2022 № __ «О бюджете Пролетарского сельского поселения Красносулинского района на 2023 год и на плановый период 2024 и 2025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3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3687"/>
        <w:gridCol w:w="2127"/>
        <w:gridCol w:w="1701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4241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8,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7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28,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7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2-11-02T06:34:00Z</dcterms:modified>
  <cp:revision>55</cp:revision>
  <dc:subject/>
  <dc:title>Приложение 17</dc:title>
</cp:coreProperties>
</file>