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проекту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______.20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___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3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4 и 2025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0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11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15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71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71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15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,5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0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2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5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9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3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55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3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55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55,2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8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8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10-25T11:31:00Z</cp:lastPrinted>
  <dcterms:modified xsi:type="dcterms:W3CDTF">2022-11-02T06:25:00Z</dcterms:modified>
  <cp:revision>143</cp:revision>
  <dc:subject/>
  <dc:title>C ФМР</dc:title>
</cp:coreProperties>
</file>