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брания депутатов Пролетарского  сельского поселения  от _______.2022 №___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 7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853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 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2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30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2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30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 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 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 1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10-25T11:17:00Z</cp:lastPrinted>
  <dcterms:modified xsi:type="dcterms:W3CDTF">2022-11-10T07:43:00Z</dcterms:modified>
  <cp:revision>110</cp:revision>
  <dc:subject/>
  <dc:title/>
</cp:coreProperties>
</file>