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оекту решения Собрания депутатов Пролетарского сельского поселения от ______.2022 № ___ "О бюджете Пролетарского сельского поселения Красносулинского района на 2023 год и на плановый период 2024 и 2025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3 год и на плановый период 2024 и 2025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061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11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159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061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11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159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365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9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15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1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95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4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55,2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2-10-25T11:28:00Z</cp:lastPrinted>
  <dcterms:modified xsi:type="dcterms:W3CDTF">2022-11-02T06:21:00Z</dcterms:modified>
  <cp:revision>133</cp:revision>
  <dc:subject/>
  <dc:title>Приложение №4</dc:title>
</cp:coreProperties>
</file>