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проекту решения Собрания депутатов Пролетарского сельского поселения от _________.2022 № ____ «О бюджете  Пролетарского  сельского поселения Красносулинского района  на 2023 год и на плановый период 2024 и 2025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3 год и на плановый период 2024 и 2025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6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5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06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5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06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5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06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5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6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5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06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5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06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5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06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15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10-24T10:44:00Z</cp:lastPrinted>
  <dcterms:modified xsi:type="dcterms:W3CDTF">2022-11-02T06:15:00Z</dcterms:modified>
  <cp:revision>71</cp:revision>
  <dc:subject/>
  <dc:title>Приложение 3</dc:title>
</cp:coreProperties>
</file>