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 1</w:t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 решению Собрания депутатов Пролетарского  сельского поселения  от 30.12.2021 № 25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</w:r>
    </w:p>
    <w:tbl>
      <w:tblPr>
        <w:tblW w:w="1148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962"/>
        <w:gridCol w:w="1276"/>
        <w:gridCol w:w="1276"/>
        <w:gridCol w:w="1134"/>
        <w:gridCol w:w="283"/>
      </w:tblGrid>
      <w:tr>
        <w:trPr>
          <w:trHeight w:val="375" w:hRule="atLeast"/>
        </w:trPr>
        <w:tc>
          <w:tcPr>
            <w:tcW w:w="1119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сельского поселения от 25.12.2020 №156 № «О бюджете Пролетарского  сельского поселения  Красносулинского района на 2021 год и на плановый период 2022 и 2023 годов»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бюджета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2021 год и на плановый период 2022 и 2023 годов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19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3 год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 9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0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167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7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7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819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7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7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819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7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7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819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2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2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307,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9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8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822,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3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6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24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6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24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0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5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 1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8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0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2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1 5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19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1 5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19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6001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6001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 6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4001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6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1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6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9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9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9 4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 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 787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27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55:00Z</dcterms:created>
  <dc:creator>Пономарева</dc:creator>
  <dc:description/>
  <cp:keywords/>
  <dc:language>en-US</dc:language>
  <cp:lastModifiedBy>пользователь</cp:lastModifiedBy>
  <cp:lastPrinted>2021-12-30T15:33:00Z</cp:lastPrinted>
  <dcterms:modified xsi:type="dcterms:W3CDTF">2021-12-30T12:33:00Z</dcterms:modified>
  <cp:revision>86</cp:revision>
  <dc:subject/>
  <dc:title/>
</cp:coreProperties>
</file>