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7.04.2022   № 36 «Об отчете об исполнении бюджета Пролетарского сельского поселения Красносулинского района за 2021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1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3 510,32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2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 510,32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23 933 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23 933 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</w:t>
            </w:r>
            <w:r>
              <w:rPr/>
              <w:t>23 933,287,3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23 933 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2-04-28T14:18:00Z</cp:lastPrinted>
  <dcterms:modified xsi:type="dcterms:W3CDTF">2022-04-28T11:19:00Z</dcterms:modified>
  <cp:revision>47</cp:revision>
  <dc:subject/>
  <dc:title>Приложение 3</dc:title>
</cp:coreProperties>
</file>