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екту решения Собрания депутатов Пролетарского сельского поселения «О внесении изменений в решение Собрания депутатов Пролетарского сельского поселения от 24.12.2021 г. №22 «О бюджете Пролетарского сельского поселения Красносулинского района на 2022 год и на плановый период 2023 и 2024 годов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 период 28 апреля 2022 по 06 июня 2022 года в бюджет Пролетарского сельского поселения предлагается внести следующие изменения:</w:t>
      </w:r>
    </w:p>
    <w:p>
      <w:pPr>
        <w:pStyle w:val="Normal"/>
        <w:tabs>
          <w:tab w:val="clear" w:pos="708"/>
          <w:tab w:val="left" w:pos="109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 xml:space="preserve">1. Внести изменения в доходную часть бюджета, увеличив сумму земельного налога с организаций на 172,6 тыс. рублей. Общая сумма налога после изменений составит 3 771,0 тыс. рублей. Увеличение земельного налога с организаций связано с регистрацией права постоянного (бессрочного) пользования Администрацией Пролетарского сельского поселения земельного участка с видом разрешенного использования: «Ритуальная деятельность» на основании постановлений Администрации Красносулинского района от 26.11.2021 №1545, №1551 «О предоставлении земельного участка в постоянное (бессрочное) пользование». </w:t>
      </w:r>
    </w:p>
    <w:p>
      <w:pPr>
        <w:pStyle w:val="TextBodyIndent"/>
        <w:ind w:firstLine="709"/>
        <w:rPr/>
      </w:pPr>
      <w:r>
        <w:rPr/>
        <w:t xml:space="preserve"> 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В результате изменений общая сумма доходов бюджета Пролетарского сельского поселения Красносулинского района поселения в 2022 году составит 38 711,4 тыс. рублей.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2. Внести изменения в расходную часть бюджета, увеличив общую сумму расходов в 2022 году на сумму 172,6 тыс. рублей, за счет увеличения доходной части бюджета поселения.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Увеличить расходы на уплату земельного налога на сумму 172,6 тыс. рублей.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3.  Проектом решения предлагается перераспределение бюджетных ассигнований в 2022 году в сумме 1,3 тыс. рублей по отдельным направлениям расходов.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  <w:t>Общий объем расходов бюджета Пролетарского сельского поселения Красносулинского района на 2022 год с учетом изменений  составил 40 079,8 тыс. рублей</w:t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/>
      </w:pPr>
      <w:r>
        <w:rPr/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/>
      </w:pPr>
      <w:r>
        <w:rPr>
          <w:color w:val="000000"/>
          <w:sz w:val="24"/>
          <w:szCs w:val="24"/>
        </w:rPr>
        <w:t>Начальник сектора экономики и финансов                                                     В.В.Цыгулева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3:02:00Z</dcterms:created>
  <dc:creator>User</dc:creator>
  <dc:description/>
  <cp:keywords/>
  <dc:language>en-US</dc:language>
  <cp:lastModifiedBy>пользователь</cp:lastModifiedBy>
  <cp:lastPrinted>2022-06-07T10:44:00Z</cp:lastPrinted>
  <dcterms:modified xsi:type="dcterms:W3CDTF">2022-06-07T07:49:00Z</dcterms:modified>
  <cp:revision>154</cp:revision>
  <dc:subject/>
  <dc:title>                                                   Пояснительная записка </dc:title>
</cp:coreProperties>
</file>