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06.06.2022 № 41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 решению Собрания депутатов Пролетарского сельского поселения от 24.12.2021 № 22 «О бюджете  Пролетарского  сельского поселения Красносулинского района  на 2022 год и на плановый период 2023 и 2024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2 год и на плановый период 2023 и 2024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02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 02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 02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 02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38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38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 38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 38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06-07T09:54:00Z</cp:lastPrinted>
  <dcterms:modified xsi:type="dcterms:W3CDTF">2022-06-07T06:55:00Z</dcterms:modified>
  <cp:revision>57</cp:revision>
  <dc:subject/>
  <dc:title>Приложение 3</dc:title>
</cp:coreProperties>
</file>