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</w:rPr>
              <w:t>Приложение  3</w:t>
            </w:r>
            <w:r>
              <w:rPr/>
              <w:t xml:space="preserve">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163" w:right="176" w:hanging="0"/>
                    <w:jc w:val="both"/>
                    <w:rPr>
                      <w:b/>
                      <w:b/>
                    </w:rPr>
                  </w:pPr>
                  <w:r>
                    <w:rPr/>
                    <w:t>к решению Собрания депутатов Пролетарского  сельского поселения  от 29.11.2022 № 58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            </w:r>
                </w:p>
                <w:p>
                  <w:pPr>
                    <w:pStyle w:val="Normal"/>
                    <w:ind w:left="6163" w:hanging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 xml:space="preserve">Приложение 3 </w:t>
                  </w:r>
                </w:p>
                <w:p>
                  <w:pPr>
                    <w:pStyle w:val="Normal"/>
                    <w:ind w:left="6163" w:right="34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 решению Собрания депутатов Пролетарского сельского поселения от 24.12.2021 № 22 "О бюджете Пролетарского сельского поселения   Красносулинского  района на 2022 год и на плановый период 2023 и 2024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22 год и на плановый период 2023 и 2024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05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 51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2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09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854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904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 161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10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496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491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91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8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78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9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51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9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0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содержания имущества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5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7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5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7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28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7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6 819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810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752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 36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36,5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459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 61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9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строительство, реконструкцию, капитальный ремонт и содержание объектов газоснабжения, включая разработку проектной документ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в рамках реализации мероприятия «Современный облик сельских территорий»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</w:t>
            </w:r>
            <w:r>
              <w:rPr>
                <w:color w:val="000000"/>
                <w:sz w:val="22"/>
                <w:szCs w:val="22"/>
              </w:rPr>
              <w:t>576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0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73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19,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5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81</w:t>
            </w:r>
            <w:r>
              <w:rPr>
                <w:color w:val="000000"/>
                <w:sz w:val="22"/>
                <w:szCs w:val="22"/>
              </w:rPr>
              <w:t>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22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ализацию общественно значимых проектов по благоустройству сельских территорий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2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6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76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98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98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8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 30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0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L576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 293</w:t>
            </w:r>
            <w:r>
              <w:rPr>
                <w:color w:val="000000"/>
                <w:sz w:val="22"/>
                <w:szCs w:val="22"/>
              </w:rPr>
              <w:t>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Обслуживание государственного и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пользователь</cp:lastModifiedBy>
  <cp:lastPrinted>2022-10-25T11:24:00Z</cp:lastPrinted>
  <dcterms:modified xsi:type="dcterms:W3CDTF">2022-11-28T08:10:00Z</dcterms:modified>
  <cp:revision>192</cp:revision>
  <dc:subject/>
  <dc:title>Приложение №4</dc:title>
</cp:coreProperties>
</file>