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75" w:hRule="atLeast"/>
        </w:trPr>
        <w:tc>
          <w:tcPr>
            <w:tcW w:w="1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8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6.12.2022 №62 «О бюджете Пролетарского  сельского поселения  Красносулинского района на 2023 год и на плановый период 2024 и 2025 годов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на 2023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тыс. рублей)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955</wp:posOffset>
                </wp:positionV>
                <wp:extent cx="6077585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  <w:gridCol w:w="1363"/>
                            </w:tblGrid>
                            <w:tr>
                              <w:trPr/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 передаваемого полномочия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умма расхо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Межбюджетные трансферты на осуществление полномочий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о внешнему муниципальному финансовому контролю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39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98.6pt;mso-wrap-distance-left:0pt;mso-wrap-distance-right:9pt;mso-wrap-distance-top:0pt;mso-wrap-distance-bottom:0pt;margin-top: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  <w:gridCol w:w="1363"/>
                      </w:tblGrid>
                      <w:tr>
                        <w:trPr/>
                        <w:tc>
                          <w:tcPr>
                            <w:tcW w:w="8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именование передаваемого полномочия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умма расход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Межбюджетные трансферты на осуществление полномочий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о внешнему муниципальному финансовому контролю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39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14:43:00Z</dcterms:created>
  <dc:creator>Пономарева</dc:creator>
  <dc:description/>
  <cp:keywords/>
  <dc:language>en-US</dc:language>
  <cp:lastModifiedBy>пользователь</cp:lastModifiedBy>
  <cp:lastPrinted>2022-06-07T10:14:00Z</cp:lastPrinted>
  <dcterms:modified xsi:type="dcterms:W3CDTF">2022-12-21T05:32:00Z</dcterms:modified>
  <cp:revision>14</cp:revision>
  <dc:subject/>
  <dc:title/>
</cp:coreProperties>
</file>