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413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ложение 4 </w:t>
            </w:r>
          </w:p>
          <w:p>
            <w:pPr>
              <w:pStyle w:val="Normal"/>
              <w:ind w:left="6413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Пролетарского сельского поселения от 26.12.2022 № 62 "О бюджете Пролетарского сельского поселения Красносулинского района на 2023 год и на плановый период 2024 и 2025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3 год и на плановый период 2024 и 2025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 088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45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342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 088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45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342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360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46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683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Пролетарское сельское поселение» органам местного самоуправления муниципального образования «Красносулинский район»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85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1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,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97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20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5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03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39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668,8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3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пользователь</cp:lastModifiedBy>
  <cp:lastPrinted>2022-10-25T11:28:00Z</cp:lastPrinted>
  <dcterms:modified xsi:type="dcterms:W3CDTF">2022-12-26T10:18:00Z</dcterms:modified>
  <cp:revision>138</cp:revision>
  <dc:subject/>
  <dc:title>Приложение №4</dc:title>
</cp:coreProperties>
</file>