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6.12.2022 №64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 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 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8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2000 00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2052 10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4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4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8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1 8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2-12-26T17:13:00Z</dcterms:modified>
  <cp:revision>110</cp:revision>
  <dc:subject/>
  <dc:title/>
</cp:coreProperties>
</file>