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Я ПРОЛЕТАР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АСНОСУЛ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ТОВСКОЙ ОБЛАСТИ</w:t>
      </w:r>
    </w:p>
    <w:p>
      <w:pPr>
        <w:pStyle w:val="Normal"/>
        <w:suppressAutoHyphens w:val="tru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2.10.2023 № 1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. Пролетарка</w:t>
      </w:r>
    </w:p>
    <w:p>
      <w:pPr>
        <w:pStyle w:val="Normal"/>
        <w:tabs>
          <w:tab w:val="clear" w:pos="708"/>
          <w:tab w:val="left" w:pos="8525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1"/>
        <w:shd w:fill="auto" w:val="clear"/>
        <w:spacing w:lineRule="auto" w:line="240" w:before="0" w:after="0"/>
        <w:ind w:left="40" w:right="4675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11"/>
        <w:shd w:fill="auto" w:val="clear"/>
        <w:spacing w:lineRule="auto" w:line="240" w:before="0" w:after="0"/>
        <w:ind w:left="40" w:right="-3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утверждении отчета об исполнении бюджета Пролетарского сельского поселения Красносулинского района за 9 месяцев 2023 года</w:t>
      </w:r>
    </w:p>
    <w:p>
      <w:pPr>
        <w:pStyle w:val="11"/>
        <w:shd w:fill="auto" w:val="clear"/>
        <w:spacing w:lineRule="exact" w:line="293" w:before="0" w:after="244"/>
        <w:ind w:left="40" w:right="-37" w:hanging="40"/>
        <w:jc w:val="center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88" w:before="0" w:after="278"/>
        <w:ind w:left="40" w:right="20" w:firstLine="66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оответствии со статьей 264.2</w:t>
      </w:r>
      <w:r>
        <w:rPr>
          <w:color w:val="000000"/>
          <w:sz w:val="24"/>
          <w:szCs w:val="24"/>
          <w:vertAlign w:val="superscript"/>
          <w:lang w:val="ru-RU" w:eastAsia="ru-RU" w:bidi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 xml:space="preserve">Бюджетного кодекса Российской Федерации, статьей 53 Областного закона от 03.08.2007г.№743-ЗС «О бюджетном процессе в Ростовской области», статьей 40 решения Собрания депутатов Пролетарского сельского поселения от 24.08.2007 №11 «Об утверждении Положения о бюджетном процессе в муниципальном образовании «Пролетарское сельское поселение", руководствуясь ст.37 Устава муниципального образования «Пролетарское сельское поселение», Администрация Пролетарского сельского поселения </w:t>
      </w:r>
    </w:p>
    <w:p>
      <w:pPr>
        <w:pStyle w:val="11"/>
        <w:shd w:fill="auto" w:val="clear"/>
        <w:spacing w:lineRule="exact" w:line="240" w:before="0" w:after="271"/>
        <w:ind w:left="20" w:firstLine="669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</w:t>
      </w:r>
      <w:r>
        <w:rPr>
          <w:color w:val="000000"/>
          <w:sz w:val="24"/>
          <w:szCs w:val="24"/>
          <w:lang w:val="ru-RU" w:eastAsia="ru-RU" w:bidi="ru-RU"/>
        </w:rPr>
        <w:t>ОСТАНОВЛЯЕТ</w:t>
      </w:r>
      <w:r>
        <w:rPr>
          <w:color w:val="000000"/>
          <w:sz w:val="24"/>
          <w:szCs w:val="24"/>
          <w:lang w:eastAsia="ru-RU" w:bidi="ru-RU"/>
        </w:rPr>
        <w:t>: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298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 xml:space="preserve">Утвердить </w:t>
      </w:r>
      <w:r>
        <w:rPr>
          <w:sz w:val="24"/>
          <w:szCs w:val="24"/>
          <w:lang w:val="ru-RU"/>
        </w:rPr>
        <w:t xml:space="preserve">отчет об исполнении бюджета Пролетарского сельского поселения Красносулинского района за 9 месяцев 2023 года по доходам в сумме 11 983,0 тыс. рублей, по расходам в сумме 11 568,1 тыс. рублей, с превышением доходов над расходами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профицит </w:t>
      </w:r>
      <w:r>
        <w:rPr>
          <w:sz w:val="24"/>
          <w:szCs w:val="24"/>
        </w:rPr>
        <w:t>бюджета поселения)</w:t>
      </w:r>
      <w:r>
        <w:rPr>
          <w:sz w:val="24"/>
          <w:szCs w:val="24"/>
          <w:lang w:val="ru-RU"/>
        </w:rPr>
        <w:t xml:space="preserve"> в сумме 414,9 тыс. рублей.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298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ить, что держателем оригинала отчета об исполнении бюджета Пролетарского сельского поселения Красносулинского района за 9 месяцев 2023 года является сектор экономики и финансов Администрации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/>
      </w:pPr>
      <w:r>
        <w:rPr>
          <w:color w:val="000000"/>
          <w:sz w:val="24"/>
          <w:szCs w:val="24"/>
          <w:lang w:eastAsia="ru-RU" w:bidi="ru-RU"/>
        </w:rPr>
        <w:t>2. </w:t>
      </w:r>
      <w:r>
        <w:rPr>
          <w:color w:val="000000"/>
          <w:sz w:val="24"/>
          <w:szCs w:val="24"/>
          <w:lang w:val="ru-RU" w:eastAsia="ru-RU" w:bidi="ru-RU"/>
        </w:rPr>
        <w:t>В целях информирования населения поселения обнародовать сведения о ходе исполнения бюджета Пролетарского сельского поселения Красносулинского района за 9 месяцев 2023 года согласно приложению к настоящему постановлению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3. Направить настоящее постановление и отчет об исполнении бюджета Пролетарского сельского поселения Красносулинского района за 9 месяцев 2023 года в постоянную комиссию по бюджету, налога и собственности Собрания депутатов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4. Постановление вступает в силу со дня его официального обнародова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5</w:t>
      </w:r>
      <w:r>
        <w:rPr>
          <w:color w:val="000000"/>
          <w:sz w:val="24"/>
          <w:szCs w:val="24"/>
          <w:lang w:eastAsia="ru-RU" w:bidi="ru-RU"/>
        </w:rPr>
        <w:t>. Контроль за выполнением данного п</w:t>
      </w:r>
      <w:r>
        <w:rPr>
          <w:color w:val="000000"/>
          <w:sz w:val="24"/>
          <w:szCs w:val="24"/>
          <w:lang w:val="ru-RU" w:eastAsia="ru-RU" w:bidi="ru-RU"/>
        </w:rPr>
        <w:t>остановления</w:t>
      </w:r>
      <w:r>
        <w:rPr>
          <w:color w:val="000000"/>
          <w:sz w:val="24"/>
          <w:szCs w:val="24"/>
          <w:lang w:eastAsia="ru-RU" w:bidi="ru-RU"/>
        </w:rPr>
        <w:t xml:space="preserve"> оставляю за собой.</w:t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арского сельского поселения                                                                      А.И.Богатых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становлению  Администрации Пролетарского сельского поселения от 12.10.2023 № 123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ходе исполнения бюджета Пролетарского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льского поселения Красносулинского район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 9 месяцев 2023 год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бюджета Пролетарского сельского поселения Красносулинского района за 9 месяцев 2023 года по доходам составило 11 983,0 тыс. рублей, или 75,1% к годовому плану 15 953,2 тыс. рублей и по расходам в сумме 11 568,1 тыс. рублей, или 67,2% к годовым плановым назначениям 17 204,4 тыс. рублей. В сравнении с аналогичным периодом прошлого года доходы уменьшились на 8 467,0 тыс. рублей, или на 58,6%, расходы уменьшились на 6 025,3 тыс. рублей, или на 65,7%.  Профицит по итогам 9 месяцев 2023 года составил 414,9 тыс. рублей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оговые и неналоговые доходы бюджета поселения исполнены в сумме 7 741,8 тыс. рублей, или 70,2% к годовым плановым показателям 11 032,6 тыс. рублей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 сравнении с соответствующим периодом прошлого года объем собственных доходов уменьшился на 1 859,6 тыс. рублей или на 80,6%. Уменьшение поступления налоговых и неналоговых доходов за 9 месяцев 2023 года в сравнении с аналогичным периодом прошлого года связано с оплатой недоимки по земельному налогу с организаций в 2022 году ООО "Мак-Лоджистик"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безвозмездных поступлений за 9 месяцев 2023 года составил 4 241,2 тыс. рублей или 86,2% к годовым плановым назначениям 4 920,6 тыс. рублей  и уменьшился в сравнении с аналогичным периодом прошлого года на 6 608,0 тыс. рублей, или на 39,1%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финансирование отраслей социальной сферы, включая расходы на финансовое обеспечение муниципального задания подведомственным учреждениям, за 9 месяцев 2023 года направлено 2 625,5 тыс. рублей, что составляет 67,3%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ую долю в структуре расходов составляют расходы на общегосударственные вопросы – 5 167,2 тыс. рублей или 44,7% в общей сумме расходов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национальную оборону составили 71,0 тыс. рублей, что составляет 60,4%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на национальную безопасность и правоохранительную деятельность за 9 месяцев 2023 года не было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орожное хозяйство, а так же на развитие других отраслей национальной экономики направлено 1 142,5 тыс. рублей, что составляет 89,7%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финансирование жилищно - коммунального хозяйства направлено 2 397,2 тыс. рублей, что составляет 72,9% к годовым плановым назначениям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на образование за 9 месяцев 2023 года не было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оциальную политику направлено 164,7 тыс. рублей, или  77,1%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 на физическую культуру  и спорт за 9 месяцев 2023 года не было.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3 году на реализацию 7 муниципальных программ за отчетный период направлено 11 419,1 тыс. рублей или 98,7% от общей суммы расходов бюджета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лном объеме обеспечена своевременная выплата заработной платы работникам бюджетной сферы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 поселения не имеет просроченной кредиторской задолженности по принятым бюджетным обязательствам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сектора экономики и финансов                                                  В.В.Цыгулева</w:t>
      </w:r>
    </w:p>
    <w:sectPr>
      <w:footerReference w:type="default" r:id="rId2"/>
      <w:type w:val="nextPage"/>
      <w:pgSz w:w="11906" w:h="16838"/>
      <w:pgMar w:left="1455" w:right="993" w:gutter="0" w:header="0" w:top="567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en-US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-2"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-4"/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-2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Franklin Gothic Book" w:hAnsi="Franklin Gothic Book" w:eastAsia="Franklin Gothic Book" w:cs="Franklin Gothic Book"/>
      <w:i/>
      <w:iCs/>
      <w:spacing w:val="-9"/>
      <w:shd w:fill="FFFFFF" w:val="clear"/>
    </w:rPr>
  </w:style>
  <w:style w:type="character" w:styleId="41pt">
    <w:name w:val="Основной текст (4) + Не курсив;Интервал 1 pt"/>
    <w:qFormat/>
    <w:rPr>
      <w:rFonts w:ascii="Franklin Gothic Book" w:hAnsi="Franklin Gothic Book" w:eastAsia="Franklin Gothic Book" w:cs="Franklin Gothic Book"/>
      <w:i/>
      <w:iCs/>
      <w:color w:val="000000"/>
      <w:spacing w:val="2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611pt">
    <w:name w:val="Основной текст (6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spacing w:val="-2"/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spacing w:val="-4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color w:val="000000"/>
      <w:spacing w:val="-4"/>
      <w:sz w:val="24"/>
      <w:szCs w:val="24"/>
      <w:lang w:bidi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0" w:before="0" w:after="0"/>
      <w:jc w:val="right"/>
    </w:pPr>
    <w:rPr>
      <w:rFonts w:ascii="Times New Roman" w:hAnsi="Times New Roman" w:eastAsia="Times New Roman" w:cs="Times New Roman"/>
      <w:spacing w:val="-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60"/>
      <w:jc w:val="right"/>
    </w:pPr>
    <w:rPr>
      <w:rFonts w:ascii="Franklin Gothic Book" w:hAnsi="Franklin Gothic Book" w:eastAsia="Franklin Gothic Book" w:cs="Franklin Gothic Book"/>
      <w:i/>
      <w:iCs/>
      <w:spacing w:val="-9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4" w:before="0" w:after="0"/>
      <w:jc w:val="right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02" w:before="0" w:after="0"/>
      <w:jc w:val="right"/>
    </w:pPr>
    <w:rPr>
      <w:rFonts w:ascii="Times New Roman" w:hAnsi="Times New Roman" w:eastAsia="Times New Roman" w:cs="Times New Roman"/>
      <w:sz w:val="17"/>
      <w:szCs w:val="17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38" w:before="0" w:after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7"/>
      <w:szCs w:val="17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6:41:00Z</dcterms:created>
  <dc:creator>fin-006</dc:creator>
  <dc:description/>
  <dc:language>en-US</dc:language>
  <cp:lastModifiedBy>пользователь</cp:lastModifiedBy>
  <cp:lastPrinted>2023-10-12T09:42:00Z</cp:lastPrinted>
  <dcterms:modified xsi:type="dcterms:W3CDTF">2023-10-12T06:43:00Z</dcterms:modified>
  <cp:revision>4</cp:revision>
  <dc:subject/>
  <dc:title/>
</cp:coreProperties>
</file>