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ПРОЛЕТ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СУ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СКОЙ ОБЛАСТИ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04.2023 № 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. Пролетарка</w:t>
      </w:r>
    </w:p>
    <w:p>
      <w:pPr>
        <w:pStyle w:val="Normal"/>
        <w:tabs>
          <w:tab w:val="clear" w:pos="708"/>
          <w:tab w:val="left" w:pos="852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right="4675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left="40"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отчета об исполнении бюджета Пролетарского сельского поселения Красносулинского района за 1 квартал 2023 года</w:t>
      </w:r>
    </w:p>
    <w:p>
      <w:pPr>
        <w:pStyle w:val="11"/>
        <w:shd w:fill="auto" w:val="clear"/>
        <w:spacing w:lineRule="exact" w:line="293" w:before="0" w:after="244"/>
        <w:ind w:left="40" w:right="-37" w:hanging="4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88" w:before="0" w:after="278"/>
        <w:ind w:left="40" w:right="20" w:firstLine="66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о статьей 264.2</w:t>
      </w:r>
      <w:r>
        <w:rPr>
          <w:color w:val="000000"/>
          <w:sz w:val="24"/>
          <w:szCs w:val="24"/>
          <w:vertAlign w:val="superscript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Бюджетного кодекса Российской Федерации, статьей 53 Областного закона от 03.08.2007г.№743-ЗС «О бюджетном процессе в Ростовской области», статьей 40 решения Собрания депутатов Пролетарского сельского поселения от 24.08.2007 №11 «Об утверждении Положения о бюджетном процессе в муниципальном образовании «Пролетарское сельское поселение", руководствуясь ст.37 Устава муниципального образования «Пролетарское сельское поселение», Администрация Пролетарского сельского поселения </w:t>
      </w:r>
    </w:p>
    <w:p>
      <w:pPr>
        <w:pStyle w:val="11"/>
        <w:shd w:fill="auto" w:val="clear"/>
        <w:spacing w:lineRule="exact" w:line="240" w:before="0" w:after="271"/>
        <w:ind w:left="20" w:firstLine="66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</w:t>
      </w:r>
      <w:r>
        <w:rPr>
          <w:color w:val="000000"/>
          <w:sz w:val="24"/>
          <w:szCs w:val="24"/>
          <w:lang w:val="ru-RU" w:eastAsia="ru-RU" w:bidi="ru-RU"/>
        </w:rPr>
        <w:t>ОСТАНОВЛЯЕТ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 xml:space="preserve">отчет об исполнении бюджета Пролетарского сельского поселения Красносулинского района за 1 квартал 2023 года по доходам в сумме 2 542,5 тыс. рублей, по расходам в сумме 2 726,0 тыс. рублей, с превышением расходов над доходами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дефицит </w:t>
      </w:r>
      <w:r>
        <w:rPr>
          <w:sz w:val="24"/>
          <w:szCs w:val="24"/>
        </w:rPr>
        <w:t>бюджета поселения)</w:t>
      </w:r>
      <w:r>
        <w:rPr>
          <w:sz w:val="24"/>
          <w:szCs w:val="24"/>
          <w:lang w:val="ru-RU"/>
        </w:rPr>
        <w:t xml:space="preserve"> в сумме 183,5 тыс. рублей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, что держателем оригинала отчета об исполнении бюджета Пролетарского сельского поселения Красносулинского района за 1 квартал 2023 года является сектор экономики и финансов Администрации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/>
      </w:pPr>
      <w:r>
        <w:rPr>
          <w:color w:val="000000"/>
          <w:sz w:val="24"/>
          <w:szCs w:val="24"/>
          <w:lang w:eastAsia="ru-RU" w:bidi="ru-RU"/>
        </w:rPr>
        <w:t>2. </w:t>
      </w:r>
      <w:r>
        <w:rPr>
          <w:color w:val="000000"/>
          <w:sz w:val="24"/>
          <w:szCs w:val="24"/>
          <w:lang w:val="ru-RU" w:eastAsia="ru-RU" w:bidi="ru-RU"/>
        </w:rPr>
        <w:t>В целях информирования населения поселения обнародовать сведения о ходе исполнения бюджета Пролетарского сельского поселения Красносулинского района за 1 квартал 2023 года согласно приложению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3. Направить настоящее постановление и отчет об исполнении бюджета Пролетарского сельского поселения Красносулинского района за 1 квартал 2023 года в постоянную комиссию по бюджету, налога и собственности Собрания депутатов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4. Постановление вступает в силу со дня его официального обнародова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. Контроль за выполнением данного п</w:t>
      </w:r>
      <w:r>
        <w:rPr>
          <w:color w:val="000000"/>
          <w:sz w:val="24"/>
          <w:szCs w:val="24"/>
          <w:lang w:val="ru-RU" w:eastAsia="ru-RU" w:bidi="ru-RU"/>
        </w:rPr>
        <w:t>остановления</w:t>
      </w:r>
      <w:r>
        <w:rPr>
          <w:color w:val="000000"/>
          <w:sz w:val="24"/>
          <w:szCs w:val="24"/>
          <w:lang w:eastAsia="ru-RU" w:bidi="ru-RU"/>
        </w:rPr>
        <w:t xml:space="preserve"> оставляю за собой.</w:t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                                                                      А.И.Богатых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cs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 Администрации Пролетарского сельского поселения от 20.04.2023 № 49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исполнения бюджета Пролетар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Красносулинск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1 квартал 2023 год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бюджета Пролетарского сельского поселения Красносулинского района за 1 квартал 2023 года по доходам составило 2 542,5 тыс. рублей, или 16,6 процентов к годовому плану 15 359,7 тыс. рублей и по расходам в сумме 2 726,0 тыс. рублей, или 17,7 процентов к годовым  плановым назначениям 15 359,7 тыс. рублей. В сравнении с аналогичным периодом прошлого года доходы увеличились на 757,4 тыс. рублей, или на 42,4 процента, расходы увеличились на 708,0 тыс. рублей, или на 35,1 процент.  Дефицит по итогам 1 квартала 2023 года составил 183,5 тыс. руб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е и неналоговые доходы бюджета поселения исполнены в сумме 1 438,2 тыс. рублей, или 13,0 процентов к годовым плановым показателям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сравнении с соответствующим периодом прошлого года объем собственных доходов увеличился на 551,4 тыс. рублей или на 62,2 процента. Увеличены поступления налоговых и неналоговых доходов за счет увеличения минимального размера оплаты труда и повышением фонда оплаты труда на предприятиях. Основной причиной увеличения поступления собственных доходов является уплата недоимки юридическими лицами по земельному налогу с организаций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езвозмездных поступлений за 1 квартал 2023 года составил 1 104,3 тыс. рублей или 25,5 процентов к годовым плановым назначениям и увеличился в сравнении с аналогичным периодом прошлого года на 206,0 тыс. рублей, или на 22,9 процент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1 квартал 2023 года направлено 1 018,3 тыс. рублей, что составляет 26,1 процент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ую долю в структуре расходов составляют расходы на общегосударственные вопросы – 1 138,5 тыс. рублей или 41,8 процентов в общей сумме расход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национальную оборону составили 18,9 тыс. рублей, что составляет 16,1 процент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национальную безопасность и правоохранительную деятельность в 1 квартале 2023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ное хозяйство, а так же на развитие других отраслей национальной экономики направлено 200,5 тыс. рублей, что составляет 29,5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финансирование жилищно - коммунального хозяйства направлено 274,4 тыс. рублей, что составляет 9,5процентов к годовым плановым назначения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образование в 1 квартале 2023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циальную политику направлено 45,4 тыс. рублей, или  24,5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физическую культуру  и спорт в 1 квартале 2023 года не было.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на реализацию 7 муниципальных программ за отчетный период направлено 2 677,2 тыс. рублей или 98,2 процентов  от общей суммы расходов бюджет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ном объеме обеспечена своевременная выплата заработной платы работникам бюджетной сфер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 поселения не имеет просроченной кредиторской задолженности по принятым бюджетным обязательства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сектора экономики и финансов                                                  В.В.Цыгулева</w:t>
      </w:r>
    </w:p>
    <w:sectPr>
      <w:footerReference w:type="default" r:id="rId2"/>
      <w:type w:val="nextPage"/>
      <w:pgSz w:w="11906" w:h="16838"/>
      <w:pgMar w:left="1455" w:right="993" w:gutter="0" w:header="0" w:top="567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46:00Z</dcterms:created>
  <dc:creator>fin-006</dc:creator>
  <dc:description/>
  <cp:keywords/>
  <dc:language>en-US</dc:language>
  <cp:lastModifiedBy>пользователь</cp:lastModifiedBy>
  <cp:lastPrinted>2023-04-20T08:41:00Z</cp:lastPrinted>
  <dcterms:modified xsi:type="dcterms:W3CDTF">2023-04-20T05:42:00Z</dcterms:modified>
  <cp:revision>110</cp:revision>
  <dc:subject/>
  <dc:title/>
</cp:coreProperties>
</file>