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</w:rPr>
              <w:t>Приложение  3</w:t>
            </w:r>
            <w:r>
              <w:rPr/>
              <w:t xml:space="preserve">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274" w:leader="none"/>
                    </w:tabs>
                    <w:ind w:left="6163" w:right="176" w:hanging="0"/>
                    <w:jc w:val="both"/>
                    <w:rPr/>
                  </w:pPr>
                  <w:r>
                    <w:rPr/>
                    <w:t>к решению Собрания депутатов Пролетарского  сельского поселения  от ______.2023 №___ "О внесении изменений в решение Собрания депутатов Пролетарского сельского поселения от 26.12.2022  № 62 "О бюджете Пролетарского сельского поселения Красносулинского района на 2023 год и на плановый период 2024 и 2025 годов"</w:t>
                  </w:r>
                </w:p>
                <w:p>
                  <w:pPr>
                    <w:pStyle w:val="Normal"/>
                    <w:ind w:left="6163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6163" w:hanging="0"/>
                    <w:jc w:val="both"/>
                    <w:rPr/>
                  </w:pPr>
                  <w:r>
                    <w:rPr/>
                    <w:t>Приложение  3</w:t>
                  </w:r>
                </w:p>
                <w:p>
                  <w:pPr>
                    <w:pStyle w:val="Normal"/>
                    <w:ind w:left="6163" w:right="176" w:hanging="0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/>
                    <w:t>к решению Собрания депутатов Пролетарского сельского поселения от 26.12.2022 № 62 "О бюджете Пролетарского сельского поселения Красносулинского района на 2023 год и на плановый период 2024 и 2025 годов"</w:t>
                  </w: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ind w:left="6163" w:right="34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23 год и на плановый период 2024 и 2025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05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 36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45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342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40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938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51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098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292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513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19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46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683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51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81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1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Пролетарское сельское поселение» органам местного самоуправления муниципального образования «Красносулинский район»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межбюджетные трансферт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85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8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7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1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9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2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9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2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2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1 41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63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33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5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085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92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77,5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756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71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56,3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,8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2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20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112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439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668,8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112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439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668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12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39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668,8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4,3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4,3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3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пользователь</cp:lastModifiedBy>
  <cp:lastPrinted>2023-11-14T16:14:00Z</cp:lastPrinted>
  <dcterms:modified xsi:type="dcterms:W3CDTF">2023-11-14T13:14:00Z</dcterms:modified>
  <cp:revision>224</cp:revision>
  <dc:subject/>
  <dc:title>Приложение №4</dc:title>
</cp:coreProperties>
</file>