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______.2023 №____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 1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3 год и на плановый период 2024 и 2025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6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832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8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951,7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8 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858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73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6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651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22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9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51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4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3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82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2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8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 34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3-10-23T08:35:00Z</cp:lastPrinted>
  <dcterms:modified xsi:type="dcterms:W3CDTF">2023-11-14T13:02:00Z</dcterms:modified>
  <cp:revision>127</cp:revision>
  <dc:subject/>
  <dc:title/>
</cp:coreProperties>
</file>