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проекту решения Собрания депутатов Пролетарского  сельского поселения  от ______.2023 №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3-02-15T11:54:00Z</dcterms:modified>
  <cp:revision>153</cp:revision>
  <dc:subject/>
  <dc:title>C ФМР</dc:title>
</cp:coreProperties>
</file>