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09.03.2023 №71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3 год и на плановый период 2024 и 2025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35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5 35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5 35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5 35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35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5 35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5 35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5 35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3-03-09T09:00:00Z</cp:lastPrinted>
  <dcterms:modified xsi:type="dcterms:W3CDTF">2023-03-09T06:00:00Z</dcterms:modified>
  <cp:revision>79</cp:revision>
  <dc:subject/>
  <dc:title>Приложение 3</dc:title>
</cp:coreProperties>
</file>