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9.05.2023   № 79 «Об отчете об исполнении бюджета Пролетарского сельского поселения Красносулинского района за 2022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22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301 893,8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2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01893,8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4 120 447,2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120 447,2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4 120 447,29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120 447,2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818 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18 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18 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18 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пользователь</cp:lastModifiedBy>
  <cp:lastPrinted>2023-05-23T14:22:00Z</cp:lastPrinted>
  <dcterms:modified xsi:type="dcterms:W3CDTF">2023-05-30T06:31:00Z</dcterms:modified>
  <cp:revision>53</cp:revision>
  <dc:subject/>
  <dc:title>Приложение 3</dc:title>
</cp:coreProperties>
</file>