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ind w:left="6163" w:hanging="0"/>
        <w:jc w:val="both"/>
        <w:rPr/>
      </w:pPr>
      <w:r>
        <w:rPr>
          <w:b/>
        </w:rPr>
        <w:t xml:space="preserve">Приложение  5 </w:t>
      </w:r>
    </w:p>
    <w:p>
      <w:pPr>
        <w:pStyle w:val="Normal"/>
        <w:tabs>
          <w:tab w:val="clear" w:pos="720"/>
          <w:tab w:val="left" w:pos="10274" w:leader="none"/>
        </w:tabs>
        <w:ind w:left="6163" w:right="176" w:hanging="0"/>
        <w:jc w:val="both"/>
        <w:rPr/>
      </w:pPr>
      <w:r>
        <w:rPr/>
        <w:t>к решению Собрания депутатов Пролетарского  сельского поселения  от 24.11.2023 №95 "О внесении изменений в решение Собрания депутатов Пролетарского сельского поселения от 26.12.2022  № 62 "О бюджете Пролетарского сельского поселения Красносулинского района на 2023 год и на плановый период 2024 и 2025 годов"</w:t>
      </w:r>
    </w:p>
    <w:p>
      <w:pPr>
        <w:pStyle w:val="Normal"/>
        <w:ind w:left="6163" w:hanging="0"/>
        <w:jc w:val="both"/>
        <w:rPr/>
      </w:pPr>
      <w:r>
        <w:rPr/>
      </w:r>
    </w:p>
    <w:p>
      <w:pPr>
        <w:pStyle w:val="Normal"/>
        <w:ind w:left="6163" w:hanging="0"/>
        <w:jc w:val="both"/>
        <w:rPr/>
      </w:pPr>
      <w:r>
        <w:rPr/>
        <w:t>Приложение  5</w:t>
      </w:r>
    </w:p>
    <w:p>
      <w:pPr>
        <w:pStyle w:val="Normal"/>
        <w:ind w:left="6163" w:hanging="0"/>
        <w:jc w:val="both"/>
        <w:rPr>
          <w:b/>
          <w:b/>
        </w:rPr>
      </w:pPr>
      <w:r>
        <w:rPr/>
        <w:t>к решению Собрания депутатов Пролетарского сельского поселения от 26.12.2022 № 62 "О бюджете Пролетарского сельского поселения Красносулинского района на 2023 год и на плановый период 2024 и 2025 годов"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Normal"/>
        <w:jc w:val="center"/>
        <w:rPr/>
      </w:pPr>
      <w:r>
        <w:rPr>
          <w:rFonts w:eastAsia="Calibri"/>
          <w:b/>
          <w:color w:val="000000"/>
          <w:lang w:eastAsia="en-US"/>
        </w:rPr>
        <w:t>на 2023 год и на плановый период 2024 и 2025 годов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>(тыс. рублей</w:t>
      </w:r>
      <w:r>
        <w:rPr/>
        <w:t>)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01"/>
        <w:gridCol w:w="567"/>
        <w:gridCol w:w="567"/>
        <w:gridCol w:w="567"/>
        <w:gridCol w:w="1134"/>
        <w:gridCol w:w="1134"/>
        <w:gridCol w:w="1134"/>
      </w:tblGrid>
      <w:tr>
        <w:trPr>
          <w:trHeight w:val="7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5 год</w:t>
            </w:r>
          </w:p>
        </w:tc>
      </w:tr>
      <w:tr>
        <w:trPr>
          <w:trHeight w:val="26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</w:tr>
      <w:tr>
        <w:trPr>
          <w:trHeight w:val="26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 361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 454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 342,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 «Управление  муниципальными финансам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17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46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684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17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46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684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1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4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683,2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8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8,5</w:t>
            </w:r>
          </w:p>
        </w:tc>
      </w:tr>
      <w:tr>
        <w:trPr>
          <w:trHeight w:val="6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94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еализация муниципальной программы Пролетарского сельского поселения  «Муниципальная политик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9,2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4,3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выплаты граждана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3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Улучшение условий и охраны труда в Пролетарском сельском поселени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6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ожарная безопасность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Обеспечение безопасности на воде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рофилактика терроризма и экстремизм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 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транспортной систем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26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транспортной инфраструктуры Пролетарского сельского поселения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2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Повышение безопасности дорожного движения на территории Пролетар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08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69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777,5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жилищно-коммунального хозяйства Пролетарского сель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29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,2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газификации с. Прохоровк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 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</w:tr>
      <w:tr>
        <w:trPr>
          <w:trHeight w:val="81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Благоустройство территории Пролетарского сель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756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671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756,3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,8</w:t>
            </w:r>
          </w:p>
        </w:tc>
      </w:tr>
      <w:tr>
        <w:trPr>
          <w:trHeight w:val="20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2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2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,5</w:t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уборке мусора и несанкционированных свалок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культур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11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43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668,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культурно-досуговой деятельности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6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11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43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668,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культуры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11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43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668,8</w:t>
            </w:r>
          </w:p>
        </w:tc>
      </w:tr>
      <w:tr>
        <w:trPr>
          <w:trHeight w:val="27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физической культуры и массового спорта в Пролетарском сельском поселении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организации и проведение спортивных мероприятий в рамках подпрограммы «Развитие физической культуры и массового спорта в Пролетарском сельском поселении» м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атериальной и спортивной базы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 в рамках подпрограммы «Развитие материальной и спортивной базы» м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7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ализация функций органа местного самоуправления Пролетар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1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2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68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Иные непрограммные мероприят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9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8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1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58,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обслуживание имущества, находящегося в казне муниципального образования «Пролетарское сельское поселение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3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7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3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муниципального образования «Пролетарское сельское поселение» органам местного самоуправления муниципального образования «Красносулинский район»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межбюджетные трансферт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85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,8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422" w:gutter="0" w:header="0" w:top="28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1:29:00Z</dcterms:created>
  <dc:creator>Аркадий В. Некрасов</dc:creator>
  <dc:description/>
  <cp:keywords/>
  <dc:language>en-US</dc:language>
  <cp:lastModifiedBy>пользователь</cp:lastModifiedBy>
  <cp:lastPrinted>2023-11-24T08:38:00Z</cp:lastPrinted>
  <dcterms:modified xsi:type="dcterms:W3CDTF">2023-11-24T05:38:00Z</dcterms:modified>
  <cp:revision>166</cp:revision>
  <dc:subject/>
  <dc:title>C ФМР</dc:title>
</cp:coreProperties>
</file>