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9"/>
      </w:tblGrid>
      <w:tr>
        <w:trPr>
          <w:trHeight w:val="375" w:hRule="atLeast"/>
        </w:trPr>
        <w:tc>
          <w:tcPr>
            <w:tcW w:w="111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683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риложение 8 </w:t>
            </w:r>
          </w:p>
          <w:p>
            <w:pPr>
              <w:pStyle w:val="Normal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брания депутатов Пролетарского сельского поселения от 25.12.2023 №96 «О бюджете Пролетарского  сельского поселения  Красносулинского района на 2024 год и на плановый период 2025 и 2026 годов»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4792" w:leader="none"/>
        </w:tabs>
        <w:spacing w:lineRule="auto" w:line="240" w:before="15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lineRule="auto" w:line="240" w:before="15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lineRule="auto" w:line="240" w:before="15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муниципального образования «Пролетарское сельское поселение» органам местного самоуправления муниципального образования «Красносулинский район» на 2024 год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lineRule="auto" w:line="240" w:before="15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lineRule="auto" w:line="240" w:before="15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тыс. рублей)</w:t>
      </w:r>
    </w:p>
    <w:p>
      <w:pPr>
        <w:pStyle w:val="Normal"/>
        <w:widowControl w:val="false"/>
        <w:tabs>
          <w:tab w:val="clear" w:pos="708"/>
          <w:tab w:val="left" w:pos="836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0955</wp:posOffset>
                </wp:positionV>
                <wp:extent cx="6077585" cy="18167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1816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08"/>
                              <w:gridCol w:w="1363"/>
                            </w:tblGrid>
                            <w:tr>
                              <w:trPr/>
                              <w:tc>
                                <w:tcPr>
                                  <w:tcW w:w="8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Наименование передаваемого полномочия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Сумма расход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Межбюджетные трансферты на осуществление полномочий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по внешнему муниципальному финансовому контролю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52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Межбюджетные трансферты на осуществление полномочий по внутреннему муниципальному финансовому контролю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48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8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54" w:hanging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  <w:t>101,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143.05pt;mso-wrap-distance-left:0pt;mso-wrap-distance-right:9pt;mso-wrap-distance-top:0pt;mso-wrap-distance-bottom:0pt;margin-top:1.6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08"/>
                        <w:gridCol w:w="1363"/>
                      </w:tblGrid>
                      <w:tr>
                        <w:trPr/>
                        <w:tc>
                          <w:tcPr>
                            <w:tcW w:w="8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Наименование передаваемого полномочия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Сумма расход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Межбюджетные трансферты на осуществление полномочий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по внешнему муниципальному финансовому контролю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52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Межбюджетные трансферты на осуществление полномочий по внутреннему муниципальному финансовому контролю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48,6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8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right="54" w:hanging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  <w:t>101,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3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4040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4040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</w:r>
    </w:p>
    <w:sectPr>
      <w:footerReference w:type="default" r:id="rId2"/>
      <w:type w:val="nextPage"/>
      <w:pgSz w:w="11906" w:h="16838"/>
      <w:pgMar w:left="1134" w:right="567" w:gutter="0" w:header="0" w:top="284" w:footer="276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9T14:43:00Z</dcterms:created>
  <dc:creator>Пономарева</dc:creator>
  <dc:description/>
  <cp:keywords/>
  <dc:language>en-US</dc:language>
  <cp:lastModifiedBy>пользователь</cp:lastModifiedBy>
  <cp:lastPrinted>2022-06-07T10:14:00Z</cp:lastPrinted>
  <dcterms:modified xsi:type="dcterms:W3CDTF">2023-12-20T12:27:00Z</dcterms:modified>
  <cp:revision>20</cp:revision>
  <dc:subject/>
  <dc:title/>
</cp:coreProperties>
</file>