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1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5.12.2023 №99 "О внесении изменений в решение Собрания депутатов Пролетарского сельского поселения от 26.12.2022  № 62 "О бюджете Пролетарского сельского поселения Красносулинского района на 2023 год и на плановый период 2024 и 2025 годов"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решению Собрания депутатов Пролетарского сельского поселения от 26.12.2022 № 62 "О бюджете Пролетарского сельского поселения Красносулинского района на 2023 год и на плановый период 2024 и 2025 годов"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3 год и на плановый период 2024 и 2025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,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8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6 8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6 8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6 82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75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7 75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7 75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7 75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45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 34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3-12-26T11:58:00Z</cp:lastPrinted>
  <dcterms:modified xsi:type="dcterms:W3CDTF">2023-12-26T08:58:00Z</dcterms:modified>
  <cp:revision>91</cp:revision>
  <dc:subject/>
  <dc:title>Приложение 3</dc:title>
</cp:coreProperties>
</file>