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дминистрац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асносулин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ост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вление земельно-имущественных отношений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 муниципального заказа Красносулинского райо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lang w:eastAsia="zh-CN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24№2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 установлении публичного сервиту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Россети ЮГ»  об установлении публичного сервитута в целях эксплуатации электросетевого хозяйства 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цепь и предоставленные им документы, руководствуясь постановлением Администрации Красносулинского района от 16.08.2021 №1133 «О наделении Управления земельно-имущественных отношений и муниципального заказа Красносулинского района полномочиями по принятию решений об установлении публичных сервитутов», Положением об Управлении земельно-имущественных отношений и муниципального заказа Красносулинского района, -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становить публичный сервитут сроком на 49 лет в отношении земельных участков, указанных в приложении № 1 к настоящему распоряжению, в целях </w:t>
      </w:r>
      <w:r>
        <w:rPr>
          <w:rFonts w:cs="Times New Roman" w:ascii="Times New Roman" w:hAnsi="Times New Roman"/>
          <w:sz w:val="24"/>
          <w:szCs w:val="24"/>
        </w:rPr>
        <w:t xml:space="preserve">эксплуатации воздушной линии электропередачи 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цеп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убличный сервиту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границы публичного сервитута согласно приложению № 2 к настоящему распоря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ь, что срок, в течение которого использование земельных участков согласно приложению № 1 к настоящему распоряжению и (или) расположенных на нем объектов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иод предотвращения или устранения авари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капитальном ремонте объектов электросетевого хозяйства, который производится с предварительным уведомлением собственников (землепользователей, землевладельцев, арендаторов) земельных участков один раз в 12 лет (продолжительность не превышает три месяца для земельных участков, предназначенных для жилищного строительства (в том числе индивидуального жилищного строительства), ведения личного подсобного хозяйства, садоводства, огородничества; не превышает один год – в отношении иных земельных участ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, что график проведения работ при осуществлении деятельности, для обеспечения которой установлен публичный сервитут в отношении земельных участков, находящихся в государственной или муниципальной собственности и не предоставленных гражданам или юридическим лицам, устанавливается Публичным акционерным обществом «Россети Юг» ежегодно с 1 января по 31 декабр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установления зон с особыми условиями использования территорий и содержание ограничений прав  на земельные участки в границах таких зон установлен  постановлениями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от 26.08.2013 № 736 «О некоторых вопросах установления охранных зон объектов электросетевого хозяй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 публичного сервитута должны соответствовать границам охранных з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В соответствии с пунктом 4 статьи 3.6 Федерального закона от 25.10.2001 N 137-ФЗ (ред. от 31.07.2020) «О введении в действие Земельного кодекса Российской Федерации» плата за публичный сервитут в отношении земельных участков, находящихся в государственной или муниципальной собственности, и не обремененных правами третьих лиц, или собственность на которые не разграничена, не устанавливает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убличному акционерному обществу «Россети Юг» обеспечить приведение земельных участков, указанных в приложении № 1 к настоящему распоряжению, в состояние, пригодное для их использования в соответствии с видом разрешенного использования, в сроки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 статьи 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50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Рекомендовать Публичному акционерному обществу «Россети Юг» уведомлять Управление земельно-имущественных отношений и муниципального заказа Красносулинского района об изменениях характеристик объекта электросетевого хозяйства (</w:t>
      </w:r>
      <w:r>
        <w:rPr>
          <w:rFonts w:cs="Times New Roman" w:ascii="Times New Roman" w:hAnsi="Times New Roman"/>
          <w:sz w:val="24"/>
          <w:szCs w:val="24"/>
        </w:rPr>
        <w:t xml:space="preserve">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цепь) </w:t>
      </w:r>
      <w:r>
        <w:rPr>
          <w:rFonts w:cs="Times New Roman" w:ascii="Times New Roman" w:hAnsi="Times New Roman"/>
          <w:color w:val="000000"/>
          <w:sz w:val="24"/>
          <w:szCs w:val="24"/>
        </w:rPr>
        <w:t>и их неотъемлемых технологических частей, оказывающих влияние на изменение границ охранной зоны данного объекта, в течение 30 дней с даты внесения таких изменений в сведения Единого государственного реестра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правлению земельно-имущественных отношений и муниципального заказа Красносулинского района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ом законом порядке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об установлении публичного сервитута на официальном сайте Администрации Красносул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об установлении публичного сервитута</w:t>
      </w:r>
      <w:r>
        <w:rPr>
          <w:rFonts w:cs="Times New Roman" w:ascii="Times New Roman" w:hAnsi="Times New Roman"/>
          <w:sz w:val="24"/>
          <w:szCs w:val="24"/>
        </w:rPr>
        <w:t xml:space="preserve"> (за исключением приложений к нему) в порядке, установленном для официального опубликования (обнародования) муниципальных правовых актов уставом поселения  (муниципального района в случае, если земельные участки и (или) земли, в отношении которых установлен публичный сервитут, расположены на межселенной территории) по месту нахождения земельных участков, в отношении которых установлен публичный сервиту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копии распоряжения об установлении публичного сервитута в Красносул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убличному акционерному обществу «Россети Юг»  копии настоящего распоряжения и сведений о лицах, являющихся правообладателями земельных участков, сведений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Публичный сервитут считается установленным со дня внесения сведений о нем в Едины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естр недвижим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онтроль за исполнением настоящего распоряжения возложить на Управление земельно-имущественных отношений и муниципального заказа Красносулинского района (Гапотченко Е.Н.)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ab/>
        <w:t>О.А.Минакова</w:t>
      </w:r>
      <w:r>
        <w:br w:type="page"/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земельно-имущественных отношений 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3.11.2024   № 260</w:t>
      </w:r>
    </w:p>
    <w:p>
      <w:pPr>
        <w:pStyle w:val="Normal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х участков, в отношении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которых устанавливается публичный сервитут 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672"/>
        <w:gridCol w:w="1677"/>
        <w:gridCol w:w="4737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З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:18:0600021:7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15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2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53:0600222: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:53:0000000:2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ый зу 61:53:0000222:47 Ростовская обл., р-н Красносулинский, г. Красный Сулин, ВЛ 110кВ Н-ГРЭС-С2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цеп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2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34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000000:6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6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3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6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3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4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5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9,6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3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3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Пролетарское сельское поселение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2:2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асть, р-н Красносулинский, ПСХ Соколовское, 1 км на восток от х. Пушк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2:5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асть, р-н Красносулинский, ПСХ Соколовское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0003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, государственная собственность на которые не разграничена ,расположенные в кадастровом квартале 61:53:0000354, Рост. обл., Красносулинский р-н, в границах ВЛ-110 кВ НГРЭС-С2 1 цеп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ли, государственная собственность на которые не разграничена ,расположенные в кадастровом квартале 61:53:0000021, Рост. обл., Красносулинский р-н, в границах ВЛ-110 кВ НГРЭС-С2 1цепь</w:t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7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>О. А. Минакова</w:t>
      </w:r>
      <w:r>
        <w:br w:type="page"/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земельно-имущественных отношений 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3.11.2024№ 26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го сервитута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 границ публичного сервитута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210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814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1535" cy="2294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1535" cy="2554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193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1831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1831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3107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1424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4707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1535" cy="22942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1"/>
        <w:gridCol w:w="4326"/>
      </w:tblGrid>
      <w:tr>
        <w:trPr>
          <w:trHeight w:val="74" w:hRule="atLeast"/>
        </w:trPr>
        <w:tc>
          <w:tcPr>
            <w:tcW w:w="10598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ГРАФИЧЕСКОЕ ОПИСАНИЕ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jc w:val="center"/>
              <w:rPr>
                <w:caps/>
              </w:rPr>
            </w:pPr>
            <w:r>
              <w:rPr/>
              <w:t>местоположения границ публичного сервитута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ВЛ-110 кВ НГРЭС-С2 2 цепь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jc w:val="center"/>
              <w:rPr/>
            </w:pPr>
            <w:r>
              <w:rPr/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52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Ростовская область, Красносулинский район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890 кв.м ± 166.06 кв.м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бличный сервитут устанавливается в целях эксплуатации объекта электросетевого хозяйства ВЛ-110 кВ НГРЭС-С2 1 цепь (в соответствии со статьей 3.6 Федерального закона от 25 октября 2001 г. № 137-ФЗ «О введении в действие Земельного кодекса Российской Федерации»);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установления публичного сервитута - сорок девять лет (согласно п.1 ст. 39.45 ЗК РФ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58"/>
        <w:gridCol w:w="1562"/>
        <w:gridCol w:w="2134"/>
        <w:gridCol w:w="852"/>
        <w:gridCol w:w="1133"/>
        <w:gridCol w:w="1135"/>
      </w:tblGrid>
      <w:tr>
        <w:trPr>
          <w:trHeight w:val="43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1, зона 2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393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47.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80.3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2.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3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1.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3.8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2.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2.4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6.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7.0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8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5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6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2.2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6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7.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9.0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3.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89.1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6.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402.7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53.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535.7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83.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688.9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3.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835.7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43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984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73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137.4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02.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278.0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33.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433.7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3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80.3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48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680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24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38.9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22.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56.3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7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58.7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9.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45.5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92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686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08.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83.2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08.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75.2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77.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424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46.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269.2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17.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128.5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8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975.9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57.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826.9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28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680.1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7.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526.9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393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86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38.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722.1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43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691.8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7.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692.5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4.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715.6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79.8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16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9.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273.9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8.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36.8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8.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38.8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453.2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73.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653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5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749.9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54.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889.0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45.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999.8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122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24.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270.4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12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426.2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00.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578.5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87.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27.3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89.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38.7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94.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45.0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8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89.4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4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18.0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18.8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2.8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9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8.6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4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9.3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0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98.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0.9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53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21.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80.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7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78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21.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53.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98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5.9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5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4.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4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6.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87.2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70.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58.1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3.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20.7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45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582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57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429.7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9.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274.0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0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125.8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0.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003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9.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892.5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0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753.5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8.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657.4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4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456.8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43.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43.4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54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281.3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1.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175.7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86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5.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82.7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9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86.0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>О. А. Минакова</w:t>
      </w:r>
    </w:p>
    <w:sectPr>
      <w:headerReference w:type="default" r:id="rId14"/>
      <w:type w:val="nextPage"/>
      <w:pgSz w:w="11906" w:h="16838"/>
      <w:pgMar w:left="1701" w:right="1558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Times New Roman"/>
      <w:b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2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kern w:val="2"/>
      <w:sz w:val="24"/>
      <w:lang w:val="en-US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Основной текст Знак"/>
    <w:qFormat/>
    <w:rPr/>
  </w:style>
  <w:style w:type="character" w:styleId="Style20">
    <w:name w:val="Название Знак"/>
    <w:qFormat/>
    <w:rPr>
      <w:rFonts w:ascii="Courier New" w:hAnsi="Courier New" w:cs="Courier New"/>
      <w:b/>
      <w:bCs/>
      <w:sz w:val="28"/>
    </w:rPr>
  </w:style>
  <w:style w:type="character" w:styleId="Style21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851"/>
      <w:jc w:val="both"/>
    </w:pPr>
    <w:rPr>
      <w:rFonts w:ascii="Times New Roman" w:hAnsi="Times New Roman" w:cs="Times New Roman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таблицы"/>
    <w:basedOn w:val="Normal"/>
    <w:qFormat/>
    <w:pPr>
      <w:snapToGrid w:val="false"/>
    </w:pPr>
    <w:rPr>
      <w:rFonts w:ascii="Times New Roman" w:hAnsi="Times New Roman" w:cs="Times New Roman"/>
      <w:sz w:val="22"/>
    </w:rPr>
  </w:style>
  <w:style w:type="paragraph" w:styleId="Style24">
    <w:name w:val="Заголовок таблицы"/>
    <w:basedOn w:val="Normal"/>
    <w:qFormat/>
    <w:pPr>
      <w:keepNext w:val="true"/>
      <w:snapToGrid w:val="false"/>
      <w:jc w:val="center"/>
    </w:pPr>
    <w:rPr>
      <w:rFonts w:ascii="Times New Roman" w:hAnsi="Times New Roman" w:cs="Times New Roman"/>
      <w:b/>
      <w:sz w:val="22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8">
    <w:name w:val="Разделитель таблиц"/>
    <w:basedOn w:val="Normal"/>
    <w:qFormat/>
    <w:pPr>
      <w:spacing w:lineRule="exact" w:line="14"/>
    </w:pPr>
    <w:rPr>
      <w:rFonts w:ascii="Times New Roman" w:hAnsi="Times New Roman" w:cs="Times New Roman"/>
      <w:sz w:val="2"/>
    </w:rPr>
  </w:style>
  <w:style w:type="paragraph" w:styleId="Style29">
    <w:name w:val="Заголовок таблицы повторяющийся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Style30">
    <w:name w:val="Название раздела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31">
    <w:name w:val="Название подраздела"/>
    <w:basedOn w:val="Normal"/>
    <w:qFormat/>
    <w:pPr>
      <w:keepNext w:val="true"/>
      <w:spacing w:before="240" w:after="0"/>
      <w:jc w:val="center"/>
    </w:pPr>
    <w:rPr>
      <w:rFonts w:ascii="Times New Roman" w:hAnsi="Times New Roman" w:cs="Times New Roman"/>
      <w:b/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2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мар."/>
    <w:basedOn w:val="Normal"/>
    <w:qFormat/>
    <w:pPr>
      <w:numPr>
        <w:ilvl w:val="0"/>
        <w:numId w:val="3"/>
      </w:numPr>
      <w:jc w:val="both"/>
    </w:pPr>
    <w:rPr>
      <w:rFonts w:ascii="Arial" w:hAnsi="Arial" w:cs="Times New Roman"/>
    </w:rPr>
  </w:style>
  <w:style w:type="paragraph" w:styleId="TextBodyIndent">
    <w:name w:val="Body Text Indent"/>
    <w:basedOn w:val="Normal"/>
    <w:pPr>
      <w:ind w:left="1843" w:firstLine="317"/>
      <w:jc w:val="both"/>
    </w:pPr>
    <w:rPr>
      <w:rFonts w:ascii="Times New Roman" w:hAnsi="Times New Roman" w:cs="Times New Roman"/>
      <w:sz w:val="24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1">
    <w:name w:val="Стиль 2 столбца (по центру)"/>
    <w:basedOn w:val="Normal"/>
    <w:qFormat/>
    <w:pPr>
      <w:jc w:val="center"/>
    </w:pPr>
    <w:rPr>
      <w:rFonts w:ascii="Arial" w:hAnsi="Arial" w:cs="Times New Roman"/>
      <w:sz w:val="24"/>
    </w:rPr>
  </w:style>
  <w:style w:type="paragraph" w:styleId="Style33">
    <w:name w:val="Основа для док."/>
    <w:basedOn w:val="Normal"/>
    <w:qFormat/>
    <w:pPr>
      <w:ind w:firstLine="284"/>
      <w:jc w:val="both"/>
    </w:pPr>
    <w:rPr>
      <w:rFonts w:ascii="Arial" w:hAnsi="Arial" w:cs="Times New Roman"/>
      <w:sz w:val="24"/>
    </w:rPr>
  </w:style>
  <w:style w:type="paragraph" w:styleId="Style34">
    <w:name w:val="марк основ"/>
    <w:basedOn w:val="Style33"/>
    <w:qFormat/>
    <w:pPr>
      <w:spacing w:before="120" w:after="120"/>
    </w:pPr>
    <w:rPr>
      <w:b/>
    </w:rPr>
  </w:style>
  <w:style w:type="paragraph" w:styleId="Style35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6">
    <w:name w:val="Автонумератор в таблице"/>
    <w:basedOn w:val="Normal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7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8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5CFF7D520616EED812E8255FADA6405B93E0563B018C7C0DEA10C4FA7E08C4355C76D37DD817A4B4E8D8E0F923B4C7068868C71D9r363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9:00Z</dcterms:created>
  <dc:creator>Сергей</dc:creator>
  <dc:description/>
  <cp:keywords/>
  <dc:language>en-US</dc:language>
  <cp:lastModifiedBy>SLAVA</cp:lastModifiedBy>
  <cp:lastPrinted>2024-11-14T15:01:00Z</cp:lastPrinted>
  <dcterms:modified xsi:type="dcterms:W3CDTF">2024-11-14T12:02:00Z</dcterms:modified>
  <cp:revision>9</cp:revision>
  <dc:subject/>
  <dc:title>ГЛАВА ГОРОДА И РАЙОНА</dc:title>
</cp:coreProperties>
</file>