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19"/>
        <w:gridCol w:w="662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Министерство энергетики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Эксплуатация объекта электросетевого хозяйства федерального значения </w:t>
              <w:br/>
              <w:t>«ВЛ 220кВ Несветайская ГРЭС-Шахты-30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(цель установления публичного сервитута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:53:0000351:24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Ростовская область, Красносулинский район, Красносулинское городское поселение, город Красный Сулин, улица Центральная, 1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351:24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. Ростовская, р-н. Красносулинский, г. Красный Сулин, ул. Центральна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:53:0000351: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Красносулинский, г Красный Сулин, севернее ОАО "Экспериментальная ТЭС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351: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Красносулинский, г Красный Сулин, севернее ОАО "Экспериментальная ТЭС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351:32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г. Красный Сулин, квартал 18,1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000: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Красносулинский, г Красный Сулин, западная часть г.Красный Сулин, на землях совхоза "Сулинский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000:984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Красносулинский р-н, г. Красный Сулин, ул. Заводска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249: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г Красный Сулин, п.Вербенка, за ЦЖП-2,СМЗ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351:33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г Красный Сулин, ул Вербенска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000:2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Красносулинский, г Красный Сулин, ВЛ 110 кВ Н-ГРЭС - С2 I,II цепь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249:4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г Красный Сулин, ул Заводская,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341:2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, г. Красный Сулин, ул. Тельмана, д. 11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351:25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г. Красный Сулин, квартал 6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000:3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г. Красный Сулин, Севернее ж/д "Горная-Новошахтинск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378: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. Красносулинский, г. Красный Сулин, ул. Зерновая, д. 4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:53:0000378:6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. Красносулинский, г. Красный Сулин, ул. Зерновая, д. 4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53:0000378:6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Красносулинский, г Красный Сулин, ул Зерновая, 48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:18:0000000:15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землях СПК "Клевцово", ПСХ "Аютинское", СПК "Табунщиков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887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29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в 3км. от х.Клевцо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3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в 3км от х.Клевцо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поле №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8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поле №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7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"Клевцово" бригада №1 поле №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8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 поле №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8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 поле №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6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поле №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7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 поле №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8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Красносулинский р-н, СПК "Клевцово", бригада № 1, поле № 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8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поле №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3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ОАО "Российские железные дороги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1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землях СПК "Клевцово", ПСХ "Аю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61:18:0600021:572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"Клевцово" 3.8км,5км,5.8км на Ю-З от х.Клевцово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5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землях СПК "Клевцово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территории СПК "Клевцово", поле №4/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4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землях СПК "Клевцово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территории СПК "Клевцово", поле №4/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4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территории СПК "Клевцово", поле №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8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поле №4, пастбища в б. Кринична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9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поле №4, пастбища в б. Кринична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9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 поле №4, пастбища в б. Кринична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62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на землях ООО "Хлебороб", в 2,5 км на юг от г. Красный Сули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26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4км на Ю-В от х.Клевцо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26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. 5 км. на Ю-В от х.Клевцо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1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Красносулинский, на землях СПК "Клевцово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34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землях СПК "Клевцово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:18:0600021:158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Клевцово" бригада №1, поле №7, пастбища в б. Кринична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26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3км. от юго-восток от х. Клевцо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1:26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3км. от юго-восток от х.Клевцо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1:18:0600021:2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8 км. на восток от х.Клевцо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2:50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Пролетарское с/п В 1км южнее х.Пушки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2:52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Красносулинский, ПСХ "Соколовское"(бывшее ПСХ"Аютинское") В 1.6км на юг от х.Пушки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2:114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Ростовская обл.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2:53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автомагистраль М-4 "Дон", км 982 + 573 - км1000 + 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3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автомагистраль М-4 "Дон" км 944+380-км 955+150 и км 967+1040-км 997+102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2:53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автомагистраль М-4, км 982+573 - 1000+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2:88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на территории ПСХ "Аю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2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810 м. на юго-запад от ст. Горная, Табунщиковское сельское поселение, Красносулинский район, Ростовская область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7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АОЗТ "Шахтинское", в 1,75 км на северо-запад от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7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САОЗТ "Шахтинское", в 1,45 км на северо-запад от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7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САОЗТ "Шахтинское", в 1,25 км на северо-запад от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7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САОЗТ "Шахтинское", в 1,78 км на северо-запад от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6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САОЗТ "Шахтинское", в 1,15 км на северо-запад от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5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САОЗТ "Шахтинское", в 260 м на северо-запад от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7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Красносулинский р-н, САОЗТ " Шахтинское", с северной стороны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3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:18:0600017:83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4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3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8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САОЗТ "Шахтинское", в 620 м на север от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6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САОЗТ "Шахтинское", в 955 м на север от п. Рябино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8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Красносулинский р-н, Табунщиковское сельское поселение, п. Рябиновка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9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п. Рябиновка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7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, Табунщиковское сельское поселение, п. Рябиновка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8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айон, Табунщиковское сельское поселение, п. Рябиновка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7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Красносулинский р-н, Табунщиковское сельское поселение, п. Рябиновка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8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п Рябиновка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7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Красносулинский р-н, Табунщиковское сельское поселение, п. Рябиновка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1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СПК "Табунщиковский" бр №1 ру №4, 6, 7, 10-19, №1к-5к; бр №2 ру №1-10, 12-16,18,1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42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унщиковское сельское поселение, Красносулинский район, Ростовская область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63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, Артемовское сельское поселение в границах бывшего совхоза "Артемовец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8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 обл., Красносулинский р-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57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с/п Табунщиковское, в 152 м на запад от с. Табунщиково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54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Табунщиковское сельское поселение, в 300 м на юг от с. Табунщиково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000000:11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, на территории бывшего ТОО "Артемовец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69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ритории Артемовского сельского поселения п. Новокадамово Октябрьского района Ростовской област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000000:2347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Октябрьский райо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62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, Артемовское сельское поселение в границах бывшего совхоза "Артемовец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76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Октябрьский район, местоположение установлено относительно ориентира, расположенного в границах участка. Ориентир КФХ "Большенко Н.А.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86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Октябрьский, Ориентир КФХ "Большенко Н.А.", расположенного в границах участ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20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Октябрь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31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Октябрь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108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Октябрьский, Артемовское сельское поселение, земли бывшего ТОО "Артемовец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3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, КФХ "Большенко Н.А.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000000:2348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Октябрьский райо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84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Октябрьский, КФХ "Большенко Н.А.", расположенного в границах участ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85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Октябрьский, КФХ "Большенко Н.А.", расположенного в границах участ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60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58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64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, Артемовское сельское поселение в границах бывшего совхоза "Артемовец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59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70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, на территории бывшего ТОО "Артемовец" вблизи х. Киреевк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68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 м на запад от жилого дома № 46 по ул. Фрунзе х. Киреевка Октябрьского района Ростовской област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22:51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Красносулин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50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р-н Красносулинский, п Рябиновка, С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6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ВЛ 110 кВ С2-ЦОФ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6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ВЛ 110 кВ С2-Ш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886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8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8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600004:44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Октябрьский, ВЛ 110 кВ ПС Лесостепь-ШТЭЦ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1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землях ПСХ "Аютинское, АОЗТ "Шахтинское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4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Красносулинский, на землях ФГУ "Учлесхоз "Донское"НГМА,СПК "Табунщиковский"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000000:4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020101:7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, р-н Октябрь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8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000000:886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, Красносулинский р-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28:0000000:4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., р-н Октябрьский, Артемовская администраци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:18:0600017:89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остовская область, Красносулинский р-н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28:060000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., р-н Октябрьски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18:060001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18:060002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18:060002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37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37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35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36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3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34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24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2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>
          <w:trHeight w:val="2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:53:000035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товская область, Красносулинский р-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Красносулинского городского поселения </w:t>
              <w:br/>
              <w:t>Ростов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рес: 346350, Ростовская область, г. Красный Сулин, </w:t>
              <w:br/>
              <w:t>ул. Первомайская д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: +7 (86367) 5-35-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Email: </w:t>
            </w:r>
            <w:hyperlink r:id="rId2">
              <w:r>
                <w:rPr>
                  <w:rStyle w:val="InternetLink"/>
                  <w:bCs/>
                </w:rPr>
                <w:t>ksulinadm@ksulin.donpac.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министация Пролетарского сельского поселения </w:t>
              <w:br/>
              <w:t>Красносулинского муниципального района Рост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рес: 346374, Ростовская область, Красносулинский район, </w:t>
              <w:br/>
              <w:t>х. Пролетарка, ул.Советская, 46 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: +7-863-67-23-1-26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mail:  </w:t>
            </w:r>
            <w:hyperlink r:id="rId3">
              <w:r>
                <w:rPr>
                  <w:rStyle w:val="InternetLink"/>
                  <w:bCs/>
                </w:rPr>
                <w:t>sp18198@donpac.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Табунщиковского сельского поселения </w:t>
              <w:br/>
              <w:t>Красносулинского муниципального района Ростов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рес: 346391, Ростовская область Красносулинский район с.Табунщиково </w:t>
              <w:br/>
              <w:t>ул. Ленина д.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: +7 928-909-78-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Email: </w:t>
            </w:r>
            <w:hyperlink r:id="rId4">
              <w:r>
                <w:rPr>
                  <w:rStyle w:val="InternetLink"/>
                  <w:bCs/>
                </w:rPr>
                <w:t>sp1820tab@mail.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Артемовского сельского поселения </w:t>
              <w:br/>
              <w:t xml:space="preserve">Октябрьского муниципального района Ростовской обла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рес: 346521,  Ростовская область, Октябрьский район, п. Новокадамово </w:t>
              <w:br/>
              <w:t>ул. Шоссейная, 1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Тел.: +7 (86360) 3-79-18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Email: </w:t>
            </w:r>
            <w:hyperlink r:id="rId5">
              <w:r>
                <w:rPr>
                  <w:rStyle w:val="InternetLink"/>
                  <w:bCs/>
                </w:rPr>
                <w:t>sp28294@donpac.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  <w:p>
            <w:pPr>
              <w:pStyle w:val="Style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Style20"/>
              <w:jc w:val="center"/>
              <w:rPr/>
            </w:pPr>
            <w:hyperlink r:id="rId6">
              <w:r>
                <w:rPr>
                  <w:rStyle w:val="InternetLink"/>
                </w:rPr>
                <w:t>minenergo@minenergo.gov.ru</w:t>
              </w:r>
            </w:hyperlink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InternetLink"/>
              </w:rPr>
            </w:pP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in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https://ksulin.donland.ru/about/contacts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InternetLink"/>
              </w:rPr>
            </w:pPr>
            <w:hyperlink r:id="rId9">
              <w:r>
                <w:rPr>
                  <w:rStyle w:val="InternetLink"/>
                </w:rPr>
                <w:t>https://proletarskoe-sp.ru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InternetLink"/>
              </w:rPr>
            </w:pPr>
            <w:r>
              <w:rPr>
                <w:rStyle w:val="InternetLink"/>
              </w:rPr>
              <w:t>https://tabunschikovskoesp.ru/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>
                <w:rStyle w:val="InternetLink"/>
              </w:rPr>
              <w:t>5. http://www.artemovskoe.ru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/>
              <w:t>ПАО «Россети»</w:t>
            </w:r>
          </w:p>
          <w:p>
            <w:pPr>
              <w:pStyle w:val="TableParagraph"/>
              <w:spacing w:before="78" w:after="0"/>
              <w:ind w:left="66" w:right="122" w:hanging="0"/>
              <w:rPr>
                <w:lang w:val="ru-RU"/>
              </w:rPr>
            </w:pPr>
            <w:r>
              <w:rPr>
                <w:lang w:val="ru-RU"/>
              </w:rPr>
              <w:t xml:space="preserve">121353, г. Москва, ул. Беловежская, д.4, </w:t>
              <w:br/>
              <w:t xml:space="preserve">эл. почта: </w:t>
            </w:r>
            <w:r>
              <w:rPr/>
              <w:t>priem</w:t>
            </w:r>
            <w:r>
              <w:rPr>
                <w:lang w:val="ru-RU"/>
              </w:rPr>
              <w:t>@</w:t>
            </w:r>
            <w:r>
              <w:rPr/>
              <w:t>ug</w:t>
            </w:r>
            <w:r>
              <w:rPr>
                <w:lang w:val="ru-RU"/>
              </w:rPr>
              <w:t>.</w:t>
            </w:r>
            <w:r>
              <w:rPr/>
              <w:t>cius</w:t>
            </w:r>
            <w:r>
              <w:rPr>
                <w:lang w:val="ru-RU"/>
              </w:rPr>
              <w:t>-</w:t>
            </w:r>
            <w:r>
              <w:rPr/>
              <w:t>ees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Jsphonenumber">
    <w:name w:val="js-phone-number"/>
    <w:basedOn w:val="Style14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CharacterStyle7">
    <w:name w:val="CharacterStyle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Неразрешенное упоминание3"/>
    <w:qFormat/>
    <w:rPr>
      <w:color w:val="605E5C"/>
      <w:shd w:fill="E1DFDD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sz w:val="24"/>
      <w:szCs w:val="24"/>
    </w:rPr>
  </w:style>
  <w:style w:type="character" w:styleId="Style19">
    <w:name w:val="Другое_"/>
    <w:qFormat/>
    <w:rPr>
      <w:rFonts w:ascii="Franklin Gothic Book" w:hAnsi="Franklin Gothic Book" w:eastAsia="Franklin Gothic Book" w:cs="Franklin Gothic Book"/>
    </w:rPr>
  </w:style>
  <w:style w:type="character" w:styleId="A11yhidden">
    <w:name w:val="a11y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i/>
      <w:i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73" w:after="0"/>
      <w:jc w:val="center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yle25">
    <w:name w:val="Другое"/>
    <w:basedOn w:val="Normal"/>
    <w:qFormat/>
    <w:pPr>
      <w:widowControl w:val="false"/>
    </w:pPr>
    <w:rPr>
      <w:rFonts w:ascii="Franklin Gothic Book" w:hAnsi="Franklin Gothic Book" w:eastAsia="Franklin Gothic Book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ulinadm@ksulin.donpac.ru" TargetMode="External"/><Relationship Id="rId3" Type="http://schemas.openxmlformats.org/officeDocument/2006/relationships/hyperlink" Target="mailto:sp18198@donpac.ru" TargetMode="External"/><Relationship Id="rId4" Type="http://schemas.openxmlformats.org/officeDocument/2006/relationships/hyperlink" Target="mailto:p1820tab@mail.ru" TargetMode="External"/><Relationship Id="rId5" Type="http://schemas.openxmlformats.org/officeDocument/2006/relationships/hyperlink" Target="mailto:sp28294@donpac.ru" TargetMode="External"/><Relationship Id="rId6" Type="http://schemas.openxmlformats.org/officeDocument/2006/relationships/hyperlink" Target="mailto:minenergo@minenergo.gov.ru" TargetMode="External"/><Relationship Id="rId7" Type="http://schemas.openxmlformats.org/officeDocument/2006/relationships/hyperlink" Target="https://minenergo.gov.ru/" TargetMode="External"/><Relationship Id="rId8" Type="http://schemas.openxmlformats.org/officeDocument/2006/relationships/hyperlink" Target="https://ksulin.donland.ru/about/contacts/" TargetMode="External"/><Relationship Id="rId9" Type="http://schemas.openxmlformats.org/officeDocument/2006/relationships/hyperlink" Target="https://proletarskoe-sp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55:00Z</dcterms:created>
  <dc:creator>Юля Христиченко</dc:creator>
  <dc:description/>
  <dc:language>en-US</dc:language>
  <cp:lastModifiedBy>пользователь</cp:lastModifiedBy>
  <cp:lastPrinted>2022-05-05T17:08:00Z</cp:lastPrinted>
  <dcterms:modified xsi:type="dcterms:W3CDTF">2024-04-01T05:55:00Z</dcterms:modified>
  <cp:revision>2</cp:revision>
  <dc:subject/>
  <dc:title/>
</cp:coreProperties>
</file>