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проекту решения Собрания депутатов Пролетарского  сельского поселения  от ______.2024 №_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3 № 96 «О бюджете  Пролетарского  сельского поселения Красносулинского района  на 2024 год и на плановый период 2025 и 202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4 год и на плановый период 2025 и 2026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66,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6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6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1 6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1 6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21 6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4-02-22T13:21:00Z</cp:lastPrinted>
  <dcterms:modified xsi:type="dcterms:W3CDTF">2024-05-28T10:48:00Z</dcterms:modified>
  <cp:revision>90</cp:revision>
  <dc:subject/>
  <dc:title>Приложение 3</dc:title>
</cp:coreProperties>
</file>