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6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5</w:t>
      </w:r>
    </w:p>
    <w:p>
      <w:pPr>
        <w:pStyle w:val="Normal"/>
        <w:ind w:left="6237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03.06.2024 №110 "О внесении изменений в решение Собрания депутатов Пролетарского сельского поселения от 25.12.2023  № 96 "О бюджете Пролетарского сельского поселения Красносулинского района на 2024 год и на плановый период 2025 и 2026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5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5.12.2023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96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4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5 и 2065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4 год и на плановый период 2025 и 2026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 60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37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567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262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262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7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6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81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0,6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,2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7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63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газификации территории Пролетарского сельского поселения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2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4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41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7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5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,9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3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3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3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89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69,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1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4-06-04T10:42:00Z</cp:lastPrinted>
  <dcterms:modified xsi:type="dcterms:W3CDTF">2024-06-04T07:42:00Z</dcterms:modified>
  <cp:revision>167</cp:revision>
  <dc:subject/>
  <dc:title>C ФМР</dc:title>
</cp:coreProperties>
</file>