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1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______.2024 №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3 № 96 «О бюджете  Пролетарского  сельского поселения Красносулинского района  на 2024 год и на плановый период 2025 и 202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4 год и на плановый период 2025 и 2026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 78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9 78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9 78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9 78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10-24T10:44:00Z</cp:lastPrinted>
  <dcterms:modified xsi:type="dcterms:W3CDTF">2024-02-08T12:28:00Z</dcterms:modified>
  <cp:revision>86</cp:revision>
  <dc:subject/>
  <dc:title>Приложение 3</dc:title>
</cp:coreProperties>
</file>