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7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4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8 </w:t>
            </w:r>
          </w:p>
          <w:p>
            <w:pPr>
              <w:pStyle w:val="Normal"/>
              <w:spacing w:lineRule="auto" w:line="240" w:before="0" w:after="0"/>
              <w:ind w:left="64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сельского поселения от _______.2024 №___ «О бюджете Пролетарского  сельского поселения  Красносулинского района на 2025 год и на плановый период 2026 и 2027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ыс. рублей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2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ередаваемого полномоч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бюджетные трансферты на осуществление полномочи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внешнему муниципальному финансовому контрол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на осуществление полномочий по внутреннему муниципальному финансовому контрол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56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5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4,5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lineRule="auto" w:line="240" w:before="15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4-10-30T09:16:00Z</cp:lastPrinted>
  <dcterms:modified xsi:type="dcterms:W3CDTF">2024-10-30T06:16:00Z</dcterms:modified>
  <cp:revision>17</cp:revision>
  <dc:subject/>
  <dc:title/>
</cp:coreProperties>
</file>