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проекту решения Собрания депутатов Пролетарского сельского поселения от _______.2024 № __ «О бюджете  Пролетарского  сельского поселения Красносулинского района  на 2025 год и на плановый период 2026 и 2027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5 год и на плановый период 2026 и 2027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3 4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93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 5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10-29T18:02:00Z</cp:lastPrinted>
  <dcterms:modified xsi:type="dcterms:W3CDTF">2024-10-29T15:13:00Z</dcterms:modified>
  <cp:revision>82</cp:revision>
  <dc:subject/>
  <dc:title>Приложение 3</dc:title>
</cp:coreProperties>
</file>