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21.02.2024 №103 "О внесении изменений в решение Собрания депутатов Пролетарского сельского поселения от 25.12.2023  № 96 "О бюджете Пролетарского сельского поселения Красносулинского района на 2024 год и на плановый период 2025 и 2026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3 № 96 «О бюджете  Пролетарского  сельского поселения Красносулинского района  на 2024 год и на плановый период 2025 и 202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4 год и на плановый период 2025 и 2026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8 93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 7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7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7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19 78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37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 56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4-02-22T13:21:00Z</cp:lastPrinted>
  <dcterms:modified xsi:type="dcterms:W3CDTF">2024-02-22T10:22:00Z</dcterms:modified>
  <cp:revision>87</cp:revision>
  <dc:subject/>
  <dc:title>Приложение 3</dc:title>
</cp:coreProperties>
</file>