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6</w:t>
      </w:r>
    </w:p>
    <w:p>
      <w:pPr>
        <w:pStyle w:val="Normal"/>
        <w:ind w:left="935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3 № 96 «О бюджете Пролетарского сельского поселения Красносулинского района на 2024 год и на плановый период 2025 и 2026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4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5105"/>
        <w:gridCol w:w="2268"/>
        <w:gridCol w:w="1843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386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339,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2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339,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2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4-06-25T10:37:00Z</cp:lastPrinted>
  <dcterms:modified xsi:type="dcterms:W3CDTF">2024-06-25T07:37:00Z</dcterms:modified>
  <cp:revision>68</cp:revision>
  <dc:subject/>
  <dc:title>Приложение 17</dc:title>
</cp:coreProperties>
</file>