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2580</wp:posOffset>
                </wp:positionH>
                <wp:positionV relativeFrom="paragraph">
                  <wp:posOffset>635</wp:posOffset>
                </wp:positionV>
                <wp:extent cx="86868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10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4227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2268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8.4pt;mso-wrap-distance-left:9pt;mso-wrap-distance-right:9pt;mso-wrap-distance-top:0pt;mso-wrap-distance-bottom:0pt;margin-top:0.05pt;mso-position-vertical-relative:text;margin-left:42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160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10.2012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22717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22684500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Форма по ОКУ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на 1 </w:t>
      </w:r>
      <w:r>
        <w:rPr>
          <w:u w:val="single"/>
        </w:rPr>
        <w:t>октября</w:t>
      </w:r>
      <w:r>
        <w:rPr/>
        <w:t xml:space="preserve"> 2012 г.       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rPr/>
      </w:pPr>
      <w:r>
        <w:rPr/>
        <w:t xml:space="preserve">Учреждение </w:t>
      </w:r>
      <w:r>
        <w:rPr>
          <w:sz w:val="22"/>
          <w:szCs w:val="22"/>
          <w:u w:val="single"/>
        </w:rPr>
        <w:t>Администрация Пролетарского сельского поселения</w:t>
      </w:r>
      <w:r>
        <w:rPr/>
        <w:t xml:space="preserve">                      </w:t>
      </w:r>
      <w:r>
        <w:rPr>
          <w:sz w:val="16"/>
          <w:szCs w:val="16"/>
        </w:rPr>
        <w:t>по ОКПО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Наименование бюджета </w:t>
      </w:r>
      <w:r>
        <w:rPr>
          <w:sz w:val="22"/>
          <w:szCs w:val="22"/>
          <w:u w:val="single"/>
        </w:rPr>
        <w:t>Бюджет Пролетарского сельского поселения</w:t>
      </w:r>
      <w:r>
        <w:rPr/>
        <w:t xml:space="preserve">            </w:t>
      </w:r>
      <w:r>
        <w:rPr>
          <w:sz w:val="16"/>
          <w:szCs w:val="16"/>
        </w:rPr>
        <w:t>Глава по БК</w:t>
      </w:r>
    </w:p>
    <w:p>
      <w:pPr>
        <w:pStyle w:val="Normal"/>
        <w:rPr>
          <w:sz w:val="20"/>
          <w:szCs w:val="20"/>
        </w:rPr>
      </w:pPr>
      <w:r>
        <w:rPr/>
        <w:t xml:space="preserve">Периодичность: квартальная, годовая                                                                </w:t>
      </w:r>
      <w:r>
        <w:rPr>
          <w:sz w:val="16"/>
          <w:szCs w:val="16"/>
        </w:rPr>
        <w:t>ОКАТО</w:t>
      </w:r>
    </w:p>
    <w:p>
      <w:pPr>
        <w:pStyle w:val="Normal"/>
        <w:rPr/>
      </w:pPr>
      <w:r>
        <w:rPr/>
        <w:t xml:space="preserve">Единица измерения: руб.                                                                                    </w:t>
      </w:r>
      <w:r>
        <w:rPr>
          <w:sz w:val="16"/>
          <w:szCs w:val="16"/>
        </w:rPr>
        <w:t>по ОКЕИ</w:t>
      </w:r>
      <w:r>
        <w:rPr/>
        <w:t xml:space="preserve"> </w:t>
      </w:r>
      <w:r>
        <w:rPr/>
        <w:br w:type="textWrapping" w:clear="all"/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Администрация Пролетарского сельского поселения ИНН 6148555975, КПП 614801001 расположено по адресу: Красносулинский район Ростовской области, хутор Пролетарска, улица Советская, д. 46. Руководителем является Глава Пролетарского сельского поселения Бойцов Алексей Николаевич, начальником сектора экономики и финансов Воеводина Татьяна Ивановна, главным бухгалтером Карасева Светлана Николаев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u w:val="single"/>
        </w:rPr>
        <w:t>Главным распорядителем средств бюджета Пролетарского сельского поселения является Администрация Пролетарского сельского поселения. В перечень бюджетополучателей средств местного бюджета входят: Администрация Пролетарского сельского поселения,  МУК «Пролетарский сельский Дом культуры» и МУК «Центральная библиотека Пролетарского сельского поселения»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юджет Пролетарского сельского поселения по доходам за 3 квартал 2012 года выполнен на 36,47% при плане 13 276 400,00 руб. и факте 4 841 383,51 руб. План по налоговым и неналоговым доходам выполнен на 57,34% при плане 7 771 700 руб. и факте 4 456 283,51 руб. План по безвозмездным поступлениям выполнен на 7,00% при плане 5 504 600,00 руб. и факте 385 100,00 руб. Плановый показатель расходной части бюджета поселения составил 14 216 980,00 руб., фактический – 5 371 917,40 руб. Расходная часть бюджета исполнена на 37,79%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состоянию на 01.10.2012 года штатная численность работников администрации Пролетарского сельского поселения составляет 15 человек. Штатная численность работников муниципальных учреждений культуры 14 человек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щая стоимость имущества бюджета Пролетарского сельского поселения составляет 10 518 718,88 руб., в том числе имущество казны 511 001,00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состоянию на 01 октября 2012 года в бюджете поселения образовалась дебиторская задолженность по расчетам по выданным авансам в сумме 18 784,88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ебиторская задолженность образовалась вследствие предоплаты за горюче-смазочные материалы для нужд администрации Пролетарского сельского поселения, предоплаты за периодические издания на 2 полугодие 2012. и предоплаты за коммунальные услуги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 01 октября 2012 образовалась кредиторская задолженность по заработной плате и начисления на оплату труда в сумме 241 359,01 руб., по транспортным услугам в сумме 6250,00 руб., по услугам по содержанию имущества и прочим услугам в сумме 68 355,00 руб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ирование вопросов бюджетного учета и отчетности в системе подведомственных учреждений администрации Пролетарского сельского поселения осуществляется на основании бюджетной росписи, бюджетных смет, уведомление о лимитах бюджетных обязательств и др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 xml:space="preserve">    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Пролетарског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А.Н.Бойц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сектора </w:t>
      </w:r>
    </w:p>
    <w:p>
      <w:pPr>
        <w:pStyle w:val="Normal"/>
        <w:tabs>
          <w:tab w:val="clear" w:pos="708"/>
          <w:tab w:val="left" w:pos="7584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ки и финансов                                                           Т.И.Воеводина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С.Н.Карас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46:00Z</dcterms:created>
  <dc:creator>User</dc:creator>
  <dc:description/>
  <cp:keywords/>
  <dc:language>en-US</dc:language>
  <cp:lastModifiedBy>1</cp:lastModifiedBy>
  <cp:lastPrinted>2012-07-09T14:07:00Z</cp:lastPrinted>
  <dcterms:modified xsi:type="dcterms:W3CDTF">2012-10-16T06:06:00Z</dcterms:modified>
  <cp:revision>3</cp:revision>
  <dc:subject/>
  <dc:title>                                        ПОЯСНИТЕЛЬНАЯ ЗАПИСКА</dc:title>
</cp:coreProperties>
</file>