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2580</wp:posOffset>
                </wp:positionH>
                <wp:positionV relativeFrom="paragraph">
                  <wp:posOffset>635</wp:posOffset>
                </wp:positionV>
                <wp:extent cx="868680" cy="124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.04.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227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22684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8.4pt;mso-wrap-distance-left:9pt;mso-wrap-distance-right:9pt;mso-wrap-distance-top:0pt;mso-wrap-distance-bottom:0pt;margin-top:0.05pt;mso-position-vertical-relative:text;margin-left:42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3160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.04.2014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22717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1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2268450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>Форма по ОКУД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на 1 </w:t>
      </w:r>
      <w:r>
        <w:rPr>
          <w:u w:val="single"/>
        </w:rPr>
        <w:t xml:space="preserve">апреля </w:t>
      </w:r>
      <w:r>
        <w:rPr/>
        <w:t xml:space="preserve">2014 г.                                                    </w:t>
      </w:r>
      <w:r>
        <w:rPr>
          <w:sz w:val="16"/>
          <w:szCs w:val="16"/>
        </w:rPr>
        <w:t>Дата</w:t>
      </w:r>
    </w:p>
    <w:p>
      <w:pPr>
        <w:pStyle w:val="Normal"/>
        <w:rPr/>
      </w:pPr>
      <w:r>
        <w:rPr/>
        <w:t xml:space="preserve">Учреждение </w:t>
      </w:r>
      <w:r>
        <w:rPr>
          <w:sz w:val="22"/>
          <w:szCs w:val="22"/>
          <w:u w:val="single"/>
        </w:rPr>
        <w:t>Администрация Пролетарского сельского поселения</w:t>
      </w:r>
      <w:r>
        <w:rPr/>
        <w:t xml:space="preserve">                      </w:t>
      </w:r>
      <w:r>
        <w:rPr>
          <w:sz w:val="16"/>
          <w:szCs w:val="16"/>
        </w:rPr>
        <w:t>по ОКПО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/>
        <w:t xml:space="preserve">Наименование бюджета </w:t>
      </w:r>
      <w:r>
        <w:rPr>
          <w:sz w:val="22"/>
          <w:szCs w:val="22"/>
          <w:u w:val="single"/>
        </w:rPr>
        <w:t>Бюджет Пролетарского сельского поселения</w:t>
      </w:r>
      <w:r>
        <w:rPr/>
        <w:t xml:space="preserve">            </w:t>
      </w:r>
      <w:r>
        <w:rPr>
          <w:sz w:val="16"/>
          <w:szCs w:val="16"/>
        </w:rPr>
        <w:t>Глава по БК</w:t>
      </w:r>
    </w:p>
    <w:p>
      <w:pPr>
        <w:pStyle w:val="Normal"/>
        <w:rPr>
          <w:sz w:val="20"/>
          <w:szCs w:val="20"/>
        </w:rPr>
      </w:pPr>
      <w:r>
        <w:rPr/>
        <w:t xml:space="preserve">Периодичность: квартальная, годовая                                                                </w:t>
      </w:r>
      <w:r>
        <w:rPr>
          <w:sz w:val="16"/>
          <w:szCs w:val="16"/>
        </w:rPr>
        <w:t>ОКАТО</w:t>
      </w:r>
    </w:p>
    <w:p>
      <w:pPr>
        <w:pStyle w:val="Normal"/>
        <w:rPr/>
      </w:pPr>
      <w:r>
        <w:rPr/>
        <w:t xml:space="preserve">Единица измерения: руб.                                                                                    </w:t>
      </w:r>
      <w:r>
        <w:rPr>
          <w:sz w:val="16"/>
          <w:szCs w:val="16"/>
        </w:rPr>
        <w:t>по ОКЕИ</w:t>
      </w:r>
      <w:r>
        <w:rPr/>
        <w:t xml:space="preserve"> </w:t>
      </w:r>
      <w:r>
        <w:rPr/>
        <w:br w:type="textWrapping" w:clear="all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Администрация Пролетарского сельского поселения ИНН 6148555975, КПП 614801001 расположено по адресу: Красносулинский район Ростовской области, хутор Пролетарска, улица Советская, д. 46. Руководителем является Глава Пролетарского сельского поселения Бойцов Алексей Николаевич, начальником сектора экономики и финансов Воеводина Татьяна Ивановна, главным бухгалтером Карасева Светлана Николаевн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лавным распорядителем средств бюджета Пролетарского сельского поселения является Администрация Пролетарского сельского поселения. Получателями субсидии на выполнение государственного (муниципального) задания являются  МБУК «Пролетарский сельский Дом культуры» и МБУК «Центральная библиотека Пролетарского сельского поселения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ми направлениями деятельности является создание условий для реализации полномочий Администрации Пролетарского сельского поселения в части обеспечения жителей теплоэнергетическими ресурсами, транспортом, дорожным сообщением, досугом, защитой от ЧС и терроризма и др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состав подведомственных учреждений входят МБУК «Пролетарский сельский Дом культуры» и МБУК «Центральная библиотека Пролетарского сельского поселения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вышение эффективности расходования бюджетных средств осуществляется в рамках мониторинга потребления энергоресурсов, порядка выплаты премий муниципальным служащим, своевременностью расчетов по заключенным договорам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 xml:space="preserve">По состоянию на 01.04.2014 года штатная численность работников администрации Пролетарского сельского поселения составляет 17 человек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бщая стоимость имущества бюджета Пролетарского сельского поселения по состоянию на 01.04.2014 года составляет 9 253 829,60 руб., в том числе имущество казны 475 292,00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целях улучшения состояния и сохранности основных средств в 1 квартале 2014 года  был произведен ремонт и обслуживание оргтехники на сумму 5 000,00 руб., техническое обслуживание пожарной сигнализации на сумму 3 000,00 руб., техническое обслуживание газового котла на сумму 1 577,20,00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юджет Пролетарского сельского поселения по доходам выполнен на 41,90% при плане 12 661 200,00 руб. и факте 5 311 350,04 руб. План по налоговым и неналоговым доходам выполнен на 17,91% при плане 8 654 100,00 руб. и факте 1 550 324,04  руб. План по безвозмездным поступлениям выполнен на 93,86% при плане 4 007 100,00 руб. и факте 3 761 026,00 руб. Плановый показатель расходной части бюджета поселения составил 12 661 200,00 руб., фактический – 3 311 779,43 руб. Расходная часть бюджета исполнена на 26,16%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 1 квартале 2014 года администрацией Пролетарского сельского поселения были приобретены материальные запасы на общую сумму 38 773,79 руб., в том числе горюче-смазочные материалы на сумму 31 103,79 руб., канцелярские товары и запасные части на сумму 7 670,00 руб. Поступление материальны запасов производилось своевременно в соответствие с договорами поставок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огласно сведениям о проведении торгов на размещение заказов на поставку товаров, выполнение работ, оказание услуг для государственных и муниципальных нужд в 1 квартале объем закупок составил  946 000,00 руб., количество проведенных электронных торгов – 36. Основным способом размещения заказов были закупки у единственного поставщика и закупки малого объема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дминистрация Пролетарского сельского поселения в полном объеме обеспечена оргтехникой, телефонной и Интернет связью, и необходимым программным обеспечением, которое эффективно используются в работ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Исполнение текстовых статей закона (решения) о бюджете характеризуется исполнением бюджета без заимствований,  с профицитом на 01.04.2014 года в сумме 1 999 570,61,  исполнением обязательств по межбюджетным трансфертам на 25,00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 xml:space="preserve">По состоянию на 01 апреля 2014 года в бюджете поселения образовалась дебиторская задолженность по расчетам по выданным авансам в сумме 18 760,90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ебиторская задолженность образовалась вследствие предоплаты за периодические издания на 1 полугодие 2014 года в сумме 667,65 руб. и предоплаты за коммунальные услуги в сумме 18 093,25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 1 апреля 2014 года в бюджете поселения образовалась кредиторская задолженность в сумме 1 781 817,18 руб., в том числе, задолженность по заработной плате и начислениям на оплату труда в сумме 160 727,75 руб., транспортные услуги и услуги по содержанию имущества в сумме 22 363,00 руб., горюче-смазочные материалы в сумме 5 202,00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По состоянию на 01.04.2014 года остаток средств на счете 2 054 323,72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юджетный учет осуществляется в соответствии с Приказом №157н от 01.12.2010 «Об утверждении единого плана счетов бухгалтерского учета для  органов государственной власти (государственных органов), органов местного самоуправления, 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с Приказом №162н от 06.12.2010 «Об утверждении плана счетов бюджетного учета и инструкции по его применению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утренний контроль осуществляется в рамках соответствия заключенных договоров принятым бюджетным обязательствам, проверки отнесения расходов, на соответствующие статьи, предусмотренные бюджетной классификацией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1 квартале 2014 внешних проверок не проводилось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гулирование вопросов бюджетного учета и отчетности в системе подведомственных учреждений администрации Пролетарского сельского поселения осуществляется на основании муниципального задания, плана финансово-хозяйственной деятельности и д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1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3"/>
        <w:gridCol w:w="239"/>
        <w:gridCol w:w="239"/>
        <w:gridCol w:w="188"/>
        <w:gridCol w:w="51"/>
        <w:gridCol w:w="239"/>
        <w:gridCol w:w="154"/>
        <w:gridCol w:w="85"/>
        <w:gridCol w:w="239"/>
        <w:gridCol w:w="120"/>
        <w:gridCol w:w="119"/>
        <w:gridCol w:w="239"/>
        <w:gridCol w:w="239"/>
        <w:gridCol w:w="69"/>
        <w:gridCol w:w="170"/>
        <w:gridCol w:w="239"/>
        <w:gridCol w:w="35"/>
        <w:gridCol w:w="204"/>
        <w:gridCol w:w="35"/>
        <w:gridCol w:w="204"/>
        <w:gridCol w:w="239"/>
        <w:gridCol w:w="239"/>
        <w:gridCol w:w="189"/>
        <w:gridCol w:w="50"/>
        <w:gridCol w:w="189"/>
        <w:gridCol w:w="50"/>
        <w:gridCol w:w="41"/>
        <w:gridCol w:w="198"/>
        <w:gridCol w:w="41"/>
        <w:gridCol w:w="69"/>
        <w:gridCol w:w="129"/>
        <w:gridCol w:w="41"/>
        <w:gridCol w:w="198"/>
        <w:gridCol w:w="41"/>
        <w:gridCol w:w="129"/>
        <w:gridCol w:w="69"/>
        <w:gridCol w:w="59"/>
        <w:gridCol w:w="111"/>
        <w:gridCol w:w="69"/>
        <w:gridCol w:w="170"/>
        <w:gridCol w:w="8"/>
        <w:gridCol w:w="61"/>
        <w:gridCol w:w="25"/>
        <w:gridCol w:w="145"/>
        <w:gridCol w:w="8"/>
        <w:gridCol w:w="61"/>
        <w:gridCol w:w="25"/>
        <w:gridCol w:w="153"/>
        <w:gridCol w:w="61"/>
        <w:gridCol w:w="25"/>
        <w:gridCol w:w="153"/>
        <w:gridCol w:w="61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111"/>
        <w:gridCol w:w="103"/>
        <w:gridCol w:w="25"/>
        <w:gridCol w:w="111"/>
        <w:gridCol w:w="103"/>
        <w:gridCol w:w="25"/>
        <w:gridCol w:w="111"/>
        <w:gridCol w:w="103"/>
        <w:gridCol w:w="25"/>
        <w:gridCol w:w="111"/>
        <w:gridCol w:w="103"/>
        <w:gridCol w:w="25"/>
        <w:gridCol w:w="1"/>
        <w:gridCol w:w="110"/>
        <w:gridCol w:w="42"/>
        <w:gridCol w:w="61"/>
        <w:gridCol w:w="25"/>
        <w:gridCol w:w="1"/>
        <w:gridCol w:w="110"/>
        <w:gridCol w:w="103"/>
        <w:gridCol w:w="25"/>
        <w:gridCol w:w="1"/>
        <w:gridCol w:w="110"/>
        <w:gridCol w:w="103"/>
        <w:gridCol w:w="25"/>
        <w:gridCol w:w="1"/>
        <w:gridCol w:w="213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</w:tblGrid>
      <w:tr>
        <w:trPr>
          <w:trHeight w:val="255" w:hRule="atLeast"/>
        </w:trPr>
        <w:tc>
          <w:tcPr>
            <w:tcW w:w="2236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55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.Н.Бойцов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31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6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планово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И.Воеводина </w:t>
            </w:r>
          </w:p>
        </w:tc>
        <w:tc>
          <w:tcPr>
            <w:tcW w:w="22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6" w:type="dxa"/>
            <w:gridSpan w:val="1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й служб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9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2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2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.Н.Карасева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0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gridSpan w:val="34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66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6:00Z</dcterms:created>
  <dc:creator>User</dc:creator>
  <dc:description/>
  <cp:keywords/>
  <dc:language>en-US</dc:language>
  <cp:lastModifiedBy>1</cp:lastModifiedBy>
  <cp:lastPrinted>2011-04-05T08:57:00Z</cp:lastPrinted>
  <dcterms:modified xsi:type="dcterms:W3CDTF">2014-05-12T11:46:00Z</dcterms:modified>
  <cp:revision>2</cp:revision>
  <dc:subject/>
  <dc:title>                                        ПОЯСНИТЕЛЬНАЯ ЗАПИСКА</dc:title>
</cp:coreProperties>
</file>