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сельского поселения от 30.12.2016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Пролетарского сельского поселения от 25.12.2015 № 29/1 «Об утверждении Порядка 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1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водная роспись составляется сектором экономики и финансов Администрации  Пролетарского сельского поселения  (далее – сектором экономики и финансов) в соответствии с решением Собрания депутатов  Пролетарского сельского поселения о бюджете поселения (далее – Решение о бюджете поселения) по форме, согласно приложению №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роспись составляется и ведется в тысячах рублях с округлением до десят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поселения по главному распорядителю, разделам, подразделам, целевым статьям (муниципальным программам  Пролетар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поселения по главному распорядителю, разделам, подразделам, целевым статьям (муниципальным программам  Пролетар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поселения в разрезе кодов классификации источников финансирования дефицита бюджета поселения, кроме операций по управлению остатками средств на едином счете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«Единой автоматизированной системы управления общественными финансами в Ростовской области» (далее – ЕАС УО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на основании сводных бюджетных заявок по расходам и бюджетных заявок по источникам финансирования дефицита бюджета, представленных в сектор экономики и финансов главным распорядителем и главным администратором источников в процессе составления проекта решения о бюджете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ектор экономики и финансов в день официального опубликования решения о бюджете поселения направляет сводные бюджетные заявки по расходам, бюджетные заявки по источникам Главе Администрации  Пролетарского сельского поселения на утверждение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ого распорядителя и главного администратора источников в ЕАС УОФ в виде электронных документов «Сводная бюджетная заявка по расходам», «Бюджетная заявка по источникам», подписанных электронной цифровой подписью, с возможностью формирования бумажной копии электронного документа по форме, согласно приложению №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о бюджете поселения и в ходе исполнения бюджета поселения в соответствии со статьями 217, 232 Бюджетного кодекса Российской Федерации, статьей 34 решения Собрания депутатов  Пролетарского сельского поселения от 24.08.2007 № 11 «Об утверждении Положения о бюджетном процессе в муниципальном образовании «Пролетар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несение изменений в сводную роспись на основании решения о внесении изменений в Решение о бюджете поселения осуществляется в следующе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Формирование изменений сводной росписи осуществляется на основании сводных бюджетных заявок на изменение ассигнований и бюджетных заявок на изменение бюджетных ассигнований по источникам финансирования дефицита бюджета (далее – бюджетные заявки на изменение источников) представленных в сектор экономики и финансов Администрации  Пролетарского сельского поселения главным распорядителем и главным администраторам источников в процессе составления проекта решения о внесении изменений в Решение о бюджете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Сектор экономики и финансов в день официального обнародования решения о внесении изменений в бюджет поселения направляет сводные бюджетные заявки на изменение ассигнований, бюджетные заявки на изменение источников Главе Администрации  Пролетарского сельского поселения на утвержд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3. Утвержденные изменения сводной росписи сектор экономики и финансов Администрации  Пролетарского сельского поселения доводит до главного распорядителя и главного администратора источников в ЕАС УОФ в виде электронных документов «Сводная бюджетная заявка на изменение ассигнований», «Бюджетная заявка на изменение бюджетных ассигнований по источникам»,  подписанных электронной цифровой подписью, с возможностью формирования бумажной копии электронного документа по форме, согласно приложению № 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сение изменений в сводную роспись в ходе исполнения бюджета поселения в соответствии со статьями 217, 232 Бюджетного кодекса Российской Федерации, статьей 34 решения Собрания депутатов  Пролетарского сельского поселения от 24.08.2007 № 11 «Об утверждении Положения о бюджетном процессе в муниципальном образовании «Пролетарское сельское поселени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3 к настоящему Порядку с приложением сводным бюджетным заявкам на изменение ассигнований, бюджетным заявкам на изменение источников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постановление Администрации  Пролетар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поселения в заявленном объеме (договоры, соглашения и п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Главный распорядитель в случае необходимости формирует в ЕАС УОФ сводные бюджетные заявки на изменение расходов и направляет их в сектор экономики и финансов с внесением в поле «Основание» обоснования вносимых изменений в сводную роспис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направления сводной бюджетной заявки на изменение ассигнований, предусматривающей уменьшение бюджетных ассигнований и (или) лимитов бюджетных обязательств, главные распоряди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сводных бюджетных заявок на изменение ассигнований, предусматривающих изменение сводной росписи в связи с выделением средств из резервного фонда Администрации  Пролетарского сельского поселения суммы, указанные в сводных бюджетных заявках на изменение ассигнований, должны соответствовать объему бюджетных ассигнований, предусмотренных постановлением Администрации  Пролетарского сельского поселения о выделении средств из резервного фонда главному распорядителю. Указанные сводные бюджетные заявки на изменение ассигнований  направляются в сектор экономики и финансов в срок не позднее 3 рабочих дней со дня принятия соответствующего постановления Администрации  Проле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Сектор экономики и финансов в течение 32 рабочих дней осуществляет контроль сводной бюджетной заявки на изменение ассигнований на её соответствие бюджетному законодательству и сводной росписи, в случае согласования сводной бюджетной заявки на изменение ассигнований направляет её Главе Администрации пролетарского сельского поселения на утвержд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сводной бюджетной заявки на изменение ассигнований сектор экономики и финансов переводит её на статус «На доработку» для внесения главным распорядителем изменений в сводную бюджетную заявку на изменение ассигнований с указанием причины возврата либо на статус «Отказан» в случае несоответствия сводной бюджетной заявки на изменение ассигнований бюджетному законодательству и сводной роспис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Утвержденные изменения сводной росписи доводятся сектором экономики и финансов до главных распорядителей и главных администраторов источников в ЕАС УОФ в виде электронных документов «Сводная бюджетная заявка на изменение ассигнований», подписанных электронной цифровой подписью, с возможностью формирования бумажной копии электронного документа по форме, согласно приложению №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 Пролетар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Главы Администрации  Пролетар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Приложение № 1 к Порядку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5"/>
        <w:jc w:val="center"/>
        <w:rPr/>
      </w:pPr>
      <w:r>
        <w:rPr>
          <w:sz w:val="20"/>
          <w:szCs w:val="20"/>
        </w:rPr>
        <w:t>«Приложение № 1 к  Порядку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_______________________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"  _______ "  _____________________ 20  ___ 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ОДНАЯ БЮДЖЕТНАЯ РОСПИСЬ БЮДЖЕТА  ПРОЛЕТАРСКОГО СЕЛЬСКОГО ПОСЕЛЕНИЯ КРАСНОСУЛИНСКОГО РАЙОНА  НА 20 __ ГОД И ПЛАНОВЫЙ ПЕРИОД 20__И 20__ ГОД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инансовый орган           Администрация  Пролетар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диница измерения:       тыс. рубл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Раздел I.  Бюджетные ассигнования по расходам бюджета посел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701"/>
        <w:gridCol w:w="1417"/>
        <w:gridCol w:w="1843"/>
        <w:gridCol w:w="1559"/>
        <w:gridCol w:w="1559"/>
        <w:gridCol w:w="1134"/>
        <w:gridCol w:w="1112"/>
        <w:gridCol w:w="1112"/>
      </w:tblGrid>
      <w:tr>
        <w:trPr>
          <w:trHeight w:val="567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4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</w:t>
            </w:r>
          </w:p>
        </w:tc>
      </w:tr>
      <w:tr>
        <w:trPr>
          <w:trHeight w:val="22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4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Раздел II. Лимиты бюджетных обязательств бюджета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707"/>
        <w:gridCol w:w="1418"/>
        <w:gridCol w:w="1843"/>
        <w:gridCol w:w="1559"/>
        <w:gridCol w:w="1559"/>
        <w:gridCol w:w="1134"/>
        <w:gridCol w:w="1134"/>
        <w:gridCol w:w="1134"/>
      </w:tblGrid>
      <w:tr>
        <w:trPr>
          <w:trHeight w:val="40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III.  Бюджетные ассигнования по источникам финансирования дефицита бюджета посел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222"/>
        <w:gridCol w:w="1134"/>
        <w:gridCol w:w="1134"/>
        <w:gridCol w:w="1134"/>
      </w:tblGrid>
      <w:tr>
        <w:trPr>
          <w:trHeight w:val="3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экономики и финансов</w:t>
      </w:r>
      <w:r>
        <w:rPr/>
        <w:t xml:space="preserve">  </w:t>
      </w:r>
      <w:r>
        <w:rPr>
          <w:sz w:val="20"/>
          <w:szCs w:val="20"/>
        </w:rPr>
        <w:t>_______________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)         (расшифровка подписи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</w:rPr>
      </w:pPr>
      <w:r>
        <w:rPr>
          <w:sz w:val="28"/>
          <w:szCs w:val="28"/>
        </w:rPr>
        <w:t>3. Приложение № 2 к Порядку исключить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</w:rPr>
      </w:pPr>
      <w:r>
        <w:rPr>
          <w:sz w:val="28"/>
          <w:szCs w:val="28"/>
        </w:rPr>
        <w:t>4. Приложение № 3 к Порядку считать Приложением 2 и изложить в следующей редакции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05"/>
        <w:jc w:val="center"/>
        <w:rPr/>
      </w:pPr>
      <w:r>
        <w:rPr>
          <w:sz w:val="20"/>
          <w:szCs w:val="20"/>
        </w:rPr>
        <w:t>«Приложение № 2 к  Порядку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_______________________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"  _______ "  _____________________ 20  ___ 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И (ИЗМЕНЕНИЯ) СВОДНОЙ БЮДЖЕТНОЙ РОСПИСИ БЮДЖЕТА</w:t>
      </w:r>
    </w:p>
    <w:p>
      <w:pPr>
        <w:pStyle w:val="Normal"/>
        <w:jc w:val="center"/>
        <w:rPr/>
      </w:pPr>
      <w:r>
        <w:rPr>
          <w:b/>
        </w:rPr>
        <w:t>ПРОЛЕТАРСКОГО</w:t>
      </w:r>
      <w:r>
        <w:rPr>
          <w:b/>
          <w:bCs/>
        </w:rPr>
        <w:t xml:space="preserve"> СЕЛЬСКОГО ПОСЕЛЕНИЯ КРАСНОСУЛ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 __ ГОД И ПЛАНОВЫЙ ПЕРИОД 20__И 20__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>Финансовый орган              Администрация  Пролетар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>Вид изменения  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: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Раздел I.  Бюджетные ассигнования по расходам бюджета посел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701"/>
        <w:gridCol w:w="1417"/>
        <w:gridCol w:w="1843"/>
        <w:gridCol w:w="1559"/>
        <w:gridCol w:w="1559"/>
        <w:gridCol w:w="1134"/>
        <w:gridCol w:w="1112"/>
        <w:gridCol w:w="1112"/>
      </w:tblGrid>
      <w:tr>
        <w:trPr>
          <w:trHeight w:val="567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4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</w:t>
            </w:r>
          </w:p>
        </w:tc>
      </w:tr>
      <w:tr>
        <w:trPr>
          <w:trHeight w:val="22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4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II. Лимиты бюджетных обязательств бюджета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707"/>
        <w:gridCol w:w="1418"/>
        <w:gridCol w:w="1843"/>
        <w:gridCol w:w="1559"/>
        <w:gridCol w:w="1559"/>
        <w:gridCol w:w="1134"/>
        <w:gridCol w:w="1134"/>
        <w:gridCol w:w="1134"/>
      </w:tblGrid>
      <w:tr>
        <w:trPr>
          <w:trHeight w:val="40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III.  Бюджетные ассигнования по источникам финансирования дефицита бюджета посел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222"/>
        <w:gridCol w:w="1134"/>
        <w:gridCol w:w="1134"/>
        <w:gridCol w:w="1134"/>
      </w:tblGrid>
      <w:tr>
        <w:trPr>
          <w:trHeight w:val="3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экономики и финансов</w:t>
      </w:r>
      <w:r>
        <w:rPr/>
        <w:t xml:space="preserve">  </w:t>
      </w:r>
      <w:r>
        <w:rPr>
          <w:sz w:val="20"/>
          <w:szCs w:val="20"/>
        </w:rPr>
        <w:t>_______________    _____________________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)         (расшифровка подписи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091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381"/>
        <w:gridCol w:w="239"/>
        <w:gridCol w:w="239"/>
        <w:gridCol w:w="513"/>
        <w:gridCol w:w="559"/>
        <w:gridCol w:w="639"/>
        <w:gridCol w:w="239"/>
        <w:gridCol w:w="6906"/>
        <w:gridCol w:w="1266"/>
        <w:gridCol w:w="1265"/>
        <w:gridCol w:w="1265"/>
        <w:gridCol w:w="7102"/>
        <w:gridCol w:w="1340"/>
        <w:gridCol w:w="1283"/>
        <w:gridCol w:w="734"/>
        <w:gridCol w:w="1182"/>
        <w:gridCol w:w="1821"/>
        <w:gridCol w:w="835"/>
        <w:gridCol w:w="677"/>
        <w:gridCol w:w="536"/>
        <w:gridCol w:w="541"/>
      </w:tblGrid>
      <w:tr>
        <w:trPr>
          <w:trHeight w:val="645" w:hRule="atLeast"/>
        </w:trPr>
        <w:tc>
          <w:tcPr>
            <w:tcW w:w="21965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</w:t>
            </w:r>
          </w:p>
        </w:tc>
      </w:tr>
      <w:tr>
        <w:trPr>
          <w:trHeight w:val="225" w:hRule="atLeast"/>
        </w:trPr>
        <w:tc>
          <w:tcPr>
            <w:tcW w:w="21965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1965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1965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1965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1965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5. Приложение № 4 к порядку считать приложением № 3. </w:t>
      </w:r>
    </w:p>
    <w:p>
      <w:pPr>
        <w:pStyle w:val="Normal"/>
        <w:widowControl w:val="false"/>
        <w:autoSpaceDE w:val="false"/>
        <w:ind w:left="568" w:hanging="568"/>
        <w:jc w:val="both"/>
        <w:rPr>
          <w:sz w:val="28"/>
        </w:rPr>
      </w:pPr>
      <w:r>
        <w:rPr>
          <w:sz w:val="28"/>
        </w:rPr>
        <w:t>6. Приложения № 5 и 6 к порядку исключить.</w:t>
      </w:r>
    </w:p>
    <w:p>
      <w:pPr>
        <w:pStyle w:val="Normal"/>
        <w:widowControl w:val="false"/>
        <w:autoSpaceDE w:val="false"/>
        <w:ind w:left="568" w:hanging="568"/>
        <w:jc w:val="both"/>
        <w:rPr>
          <w:sz w:val="28"/>
        </w:rPr>
      </w:pPr>
      <w:r>
        <w:rPr>
          <w:sz w:val="28"/>
          <w:szCs w:val="28"/>
        </w:rPr>
        <w:t>7. Приложения № 7 и 8 к порядку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5"/>
        <w:jc w:val="center"/>
        <w:rPr/>
      </w:pPr>
      <w:r>
        <w:rPr>
          <w:sz w:val="20"/>
          <w:szCs w:val="20"/>
        </w:rPr>
        <w:t>«Приложение № 4 к  Порядку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_______________________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"  _______ "  _____________________ 20  ___ 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НАЯ РОСПИСЬ НА 20 __ ГОД И НА ПЛАНОВЫЙ ПЕРИОД 20 __  и 20 __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распорядитель средст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а поселения (главный администратор источников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>финансирования дефицита бюджета поселен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диница измерения: тыс. рубле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  Бюджетные ассигнования по расходам бюджета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701"/>
        <w:gridCol w:w="2126"/>
        <w:gridCol w:w="1418"/>
        <w:gridCol w:w="1559"/>
        <w:gridCol w:w="1276"/>
        <w:gridCol w:w="992"/>
        <w:gridCol w:w="992"/>
        <w:gridCol w:w="993"/>
      </w:tblGrid>
      <w:tr>
        <w:trPr>
          <w:trHeight w:val="405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                   распорядителя (получателя) средств бюджета поселения по Сводному реестр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0"/>
        <w:gridCol w:w="239"/>
        <w:gridCol w:w="233"/>
        <w:gridCol w:w="6"/>
        <w:gridCol w:w="513"/>
        <w:gridCol w:w="559"/>
        <w:gridCol w:w="639"/>
        <w:gridCol w:w="1343"/>
        <w:gridCol w:w="1697"/>
        <w:gridCol w:w="1170"/>
        <w:gridCol w:w="91"/>
        <w:gridCol w:w="1087"/>
        <w:gridCol w:w="331"/>
        <w:gridCol w:w="1026"/>
        <w:gridCol w:w="533"/>
        <w:gridCol w:w="645"/>
        <w:gridCol w:w="631"/>
        <w:gridCol w:w="783"/>
        <w:gridCol w:w="209"/>
        <w:gridCol w:w="30"/>
        <w:gridCol w:w="962"/>
        <w:gridCol w:w="993"/>
      </w:tblGrid>
      <w:tr>
        <w:trPr>
          <w:trHeight w:val="405" w:hRule="atLeast"/>
        </w:trPr>
        <w:tc>
          <w:tcPr>
            <w:tcW w:w="52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1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52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                    распорядителя (получателя) средств бюджета поселения по Сводному реестру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6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6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19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2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26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                                _________</w:t>
            </w:r>
          </w:p>
        </w:tc>
        <w:tc>
          <w:tcPr>
            <w:tcW w:w="7211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7211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2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5"/>
        <w:jc w:val="center"/>
        <w:rPr/>
      </w:pPr>
      <w:r>
        <w:rPr>
          <w:sz w:val="20"/>
          <w:szCs w:val="20"/>
        </w:rPr>
        <w:t>Приложение № 5 к  Порядку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_______________________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ind w:firstLine="8505"/>
        <w:jc w:val="center"/>
        <w:rPr>
          <w:sz w:val="20"/>
          <w:szCs w:val="20"/>
        </w:rPr>
      </w:pPr>
      <w:r>
        <w:rPr>
          <w:sz w:val="20"/>
          <w:szCs w:val="20"/>
        </w:rPr>
        <w:t>"  _______ "  _____________________ 20  ___ 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И (ИЗМЕНЕНИЯ) БЮДЖЕТНОЙ РОСПИ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 __ ГОД И НА ПЛАНОВЫЙ ПЕРИОД 20 __  и 20 __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распорядитель средст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а поселения (главный администратор источ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: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просу (код вида изменений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  Бюджетные ассигнования по расходам бюджета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701"/>
        <w:gridCol w:w="1701"/>
        <w:gridCol w:w="1559"/>
        <w:gridCol w:w="1701"/>
        <w:gridCol w:w="1418"/>
        <w:gridCol w:w="992"/>
        <w:gridCol w:w="992"/>
        <w:gridCol w:w="993"/>
      </w:tblGrid>
      <w:tr>
        <w:trPr>
          <w:trHeight w:val="405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 распорядителя (получателя)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0"/>
        <w:gridCol w:w="239"/>
        <w:gridCol w:w="233"/>
        <w:gridCol w:w="6"/>
        <w:gridCol w:w="513"/>
        <w:gridCol w:w="559"/>
        <w:gridCol w:w="639"/>
        <w:gridCol w:w="1343"/>
        <w:gridCol w:w="1697"/>
        <w:gridCol w:w="1170"/>
        <w:gridCol w:w="91"/>
        <w:gridCol w:w="1087"/>
        <w:gridCol w:w="331"/>
        <w:gridCol w:w="1026"/>
        <w:gridCol w:w="533"/>
        <w:gridCol w:w="645"/>
        <w:gridCol w:w="631"/>
        <w:gridCol w:w="783"/>
        <w:gridCol w:w="209"/>
        <w:gridCol w:w="30"/>
        <w:gridCol w:w="962"/>
        <w:gridCol w:w="993"/>
      </w:tblGrid>
      <w:tr>
        <w:trPr>
          <w:trHeight w:val="405" w:hRule="atLeast"/>
        </w:trPr>
        <w:tc>
          <w:tcPr>
            <w:tcW w:w="52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1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52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 распорядителя (получателя) средств бюджета поселен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6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6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19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2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26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                                _________</w:t>
            </w:r>
          </w:p>
        </w:tc>
        <w:tc>
          <w:tcPr>
            <w:tcW w:w="7211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7211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20__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G57"/>
      <w:bookmarkStart w:id="1" w:name="RANGE!A1%3AG39"/>
      <w:bookmarkStart w:id="2" w:name="RANGE!A1%3AG57"/>
      <w:bookmarkStart w:id="3" w:name="RANGE!A1%3AG39"/>
      <w:bookmarkEnd w:id="2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43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9:00Z</dcterms:created>
  <dc:creator>Гордиенко</dc:creator>
  <dc:description/>
  <cp:keywords/>
  <dc:language>en-US</dc:language>
  <cp:lastModifiedBy>User</cp:lastModifiedBy>
  <cp:lastPrinted>2018-03-28T17:02:00Z</cp:lastPrinted>
  <dcterms:modified xsi:type="dcterms:W3CDTF">2018-12-24T12:02:00Z</dcterms:modified>
  <cp:revision>32</cp:revision>
  <dc:subject/>
  <dc:title/>
</cp:coreProperties>
</file>