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Heading2"/>
        <w:ind w:left="36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постановлению Администрации</w:t>
      </w:r>
    </w:p>
    <w:p>
      <w:pPr>
        <w:pStyle w:val="Heading2"/>
        <w:ind w:left="36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олетарского сельского поселения</w:t>
      </w:r>
    </w:p>
    <w:p>
      <w:pPr>
        <w:pStyle w:val="Heading2"/>
        <w:ind w:left="360" w:hanging="0"/>
        <w:jc w:val="right"/>
        <w:rPr/>
      </w:pPr>
      <w:r>
        <w:rPr>
          <w:b w:val="false"/>
          <w:sz w:val="24"/>
        </w:rPr>
        <w:t xml:space="preserve">от 11.11.2010 №73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аспорт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олгосрочной целевой</w:t>
      </w:r>
    </w:p>
    <w:p>
      <w:pPr>
        <w:pStyle w:val="Heading2"/>
        <w:ind w:left="360" w:hanging="0"/>
        <w:rPr/>
      </w:pPr>
      <w:r>
        <w:rPr>
          <w:sz w:val="32"/>
        </w:rPr>
        <w:t>программы сохранения и развития культуры и искусства  Пролетарского сельского поселения</w:t>
      </w:r>
    </w:p>
    <w:p>
      <w:pPr>
        <w:pStyle w:val="Heading2"/>
        <w:ind w:left="360" w:hanging="0"/>
        <w:rPr>
          <w:sz w:val="32"/>
        </w:rPr>
      </w:pPr>
      <w:r>
        <w:rPr/>
        <w:t xml:space="preserve"> </w:t>
      </w:r>
      <w:r>
        <w:rPr/>
        <w:t>на 2010-2013 годы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10"/>
      </w:tblGrid>
      <w:tr>
        <w:trPr>
          <w:trHeight w:val="5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хранение и развитие культуры и искусства Пролета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0-2013 год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и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Программы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хранение, восстановление и развитие традиционной народной культуры как основной составляющей единого культурного пространства Пролетарского сельского поселения, воспитание  творческой активности новых поколений жителей поселения, возрождение у граждан чувства любви к малой родине и гордости за его историко-культурные традиции.</w:t>
            </w:r>
          </w:p>
          <w:p>
            <w:pPr>
              <w:pStyle w:val="Normal"/>
              <w:ind w:firstLine="61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сохранение историко-культурного наследия Пролетарского сельского поселения, как части культурного пространства Росси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сохранение и развитие кадрового потенциала учреждений культуры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укрепление местной информационно-библиотечной се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ыявление и поддержка молодых даровани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профессионального мастерства работников сферы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укрепление материально-технической базы учреждений культуры Пролетарского сельского посе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беспечение поддержки профессионального искусства и самодеятельного творче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формирование у населения  активной жизненной позиции</w:t>
            </w:r>
          </w:p>
        </w:tc>
      </w:tr>
      <w:tr>
        <w:trPr>
          <w:trHeight w:val="3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ормативные правовые акты, в соответствии с которыми разработана Программа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</w:tabs>
              <w:ind w:left="2" w:hanging="2"/>
              <w:jc w:val="both"/>
              <w:rPr/>
            </w:pPr>
            <w:r>
              <w:rPr>
                <w:sz w:val="28"/>
              </w:rPr>
              <w:t>Закон РФ от 09.10.1992  № 3612-1 «Основы законодательства Российской Федерации о культуре» (в ред. от 21.12.2009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Федеральный закон от 29.12.1994  № 78-ФЗ «О библиотечном деле» (в ред. от 27.12.2009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Федеральный закон от 06.10.2003  № 131-ФЗ «Об общих принципах организации местного самоуправления в Российской Федерации» (в ред. от 27.12.2009 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бластной Закон Ростовской области «О культуре» от 22.10.2004 № 177-ЗС (в ред. от 01.10.2009)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казчик Программы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Администрация  Пролетарского сельского 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работчик               Программы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дминистрация  Пролетарского сельского 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нализ состояния культуры 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В  Пролетарском сельском поселении культурно-досуговую деятельность осуществляет МУК «Пролетарский СДК»  и МУК «Центральная библиотека Пролетарского сельского поселения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</w:rPr>
              <w:t>Материально – техническое оснащение учреждений культуры отстает от современных требований и остро нуждается в укреплении и совершенствовании. В то же время, наполняемость залов при проведении мероприятий во многом зависит от комфортности и дизайна помещений, новизны и яркости сценического оформления, качества звуко- и свето- оборудования.</w:t>
            </w:r>
          </w:p>
          <w:p>
            <w:pPr>
              <w:pStyle w:val="2"/>
              <w:rPr/>
            </w:pPr>
            <w:r>
              <w:rPr/>
              <w:t xml:space="preserve">Особая роль в развитии традиционной народной культуры Пролетарского сельского поселения принадлежит учреждениям культуры клубного типа. Творческим коллективам необходима поддержка в изготовлении народных костюмов, приобретении народных инструментов, повышении квалификации руководителей коллективов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</w:rPr>
              <w:t xml:space="preserve">Отстает от потребностей пользователей муниципальных библиотек качество комплектования фондов, техническая оснащенность информационных процессов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жидаемые результаты от реализации Программы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ультурного обслуживания жителей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сохранение и эффективное использование культурного наследия Пролета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увеличение количества посетителей массовых мероприяти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увеличение количества участников художественной самодеятельности;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сохранение кадрового потенциала и  повышение профессионального мастерства работников культур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укрепление материально-технической базы учреждений культур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полнители (соисполнители) Программы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-Администрация  Пролетарского сельского 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Муниципальное учреждение культуры «Пролетарский сельский Дом культуры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 Муниципальное учреждение культуры «Центральная библиотека Пролетарского сельского поселения»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стема организации  контроля за исполнением программы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Отчет о реализации Программы  предоставляется в  Администрацию Пролетарского сельского поселения.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Ежегодный отчет о реализации Программы предоставляется  в  Администрацию Пролетарского сельского поселения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Итоговый отчет о реализации Программы предоставляется в  Администрацию Пролетарского сельского поселения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Вве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firstLine="1080"/>
        <w:jc w:val="both"/>
        <w:rPr/>
      </w:pPr>
      <w:r>
        <w:rPr>
          <w:b w:val="false"/>
          <w:szCs w:val="28"/>
        </w:rPr>
        <w:t xml:space="preserve">Программа развития сферы культуры  Пролетарского сельского поселения на 2010-2013 годы разработана в целях сохранения самобытности культуры поселения , культурного наследия, возрождения и развития духовных традиций и ценностей и включения культуры в процесс социально – экономических преобразований в качестве одного из элементов стратегии развития территории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Послании Президента Российской Федерации Федеральному собранию РФ обозначены основные позиции, требующие особого внимания: сохранение богатейшего культурного и духовного наследия России, включая поддержку фольклорного творчества, укрепление местной информационно-библиотечной сети, материально-технической базы библиотек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Пролетарском сельском поселении культурно – досуговую деятельность осуществляют 2 библиотеки и 2 культурно – досуговое учреждение. В 2009 году в муниципальных клубных учреждениях культуры занималось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52 человека Мероприятиями было охвачено более 60% населения 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Проводится большая работа по сохранению культурного потенциала: самобытной культуры, народного творчества и культурного многообразия. В 2009 году проведено 39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ставок и конкурсов, мероприятий, посвященных государственным праздникам и праздникам народного календаря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Плодотворно работают в Пролетарском сельском поселении  самодеятельные коллективы. 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Основная деятельность учреждений, связанная с развитием творчества, сохранением народных традиций, проведением культурно – досуговых мероприятий финансируется недостаточно для развития культуры и искусства по всем направлениям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Материально – техническое оснащение учреждений культуры отстает от современных требований и остро нуждается в укреплении и совершенствовании. Практически все учреждения страдают от недостатка мебели, звукоусилительной аппаратуры, светового оборудования, сценических костюмов, специальной методической литературы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Недостаточное финансирование и слабая материально – техническая база клубных учреждений культуры увеличивают разрыв между культурными потребностями населения и возможностями их удовлетворения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Программе просматривается особая роль учреждений культуры клубного типа в развитии традиций национальной культуры поселения. Носителями традиционной культуры являются самодеятельные коллективы поселения. Необходима поддержка в изготовлении народных костюмов, приобретении народных инструментов, повышении квалификации руководителей коллективов, и  выставок мастеров декоративно-прикладного творчества; Мероприятия в данном направлении позволяют сохранить самобытную культуру поселения, выработать толерантное отношение всех категорий и национальностей населения друг к другу, развивать народные традиции, обряды, промыслы; повысить престиж художественной самодеятельности как воспитательного средства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ажная тема – развитие местной библиотечной сети на основе передовых информационных технологий, возрождение интереса к чтению. Отстает от потребностей пользователей библиотек качество комплектования фондов, техническая оснащенность информационных процессов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Программа развития культуры Пролетарского  сельского поселения предусматривает меры по обеспечению учреждений культуры техническими средствами и оборудованием и повышение уровня культурного обслуживания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keepNext w:val="true"/>
        <w:jc w:val="center"/>
        <w:rPr>
          <w:sz w:val="28"/>
        </w:rPr>
      </w:pPr>
      <w:r>
        <w:rPr>
          <w:sz w:val="28"/>
        </w:rPr>
        <w:t>3. Мероприят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Методы  реализации Программы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, сохранение и развитие традиционной культуры: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созданию и развитию самодеятельных коллективов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шив и приобретение костюмов и музыкальных инструментов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исковых экспедиций по поселению с целью сбора фольклорного материала;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аздников и фестивалей самодеятельного  народного творчества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участие творческих коллективов в фестивалях и конкурсах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социально значимых мероприятий программы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о СМИ с целью создания рекламы;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полнение электронных баз данных о культуре.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творческой и культурно досуговой деятельности учреждений культуры:</w:t>
      </w:r>
    </w:p>
    <w:p>
      <w:pPr>
        <w:pStyle w:val="Normal"/>
        <w:spacing w:lineRule="auto" w:line="276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ассовые праздник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гулянья (Дни хуторов, «Новый год», «Масленица» 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р.);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комплекс мероприятий в поддержку семейного досуга (праздники, соревнования, встречи и т.д.).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епление библиотечной сети:</w:t>
      </w:r>
    </w:p>
    <w:p>
      <w:pPr>
        <w:pStyle w:val="Normal"/>
        <w:spacing w:lineRule="auto" w:line="276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рганизация  праздников, конкурсов поддержки книги и чтения;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дписка на периодику;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вание литера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Мероприятия по укреплению кадровой политики в отрасли культуры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Успешное решение кадровых вопросов в поселении опирается на следующие предпосылки:</w:t>
      </w:r>
    </w:p>
    <w:p>
      <w:pPr>
        <w:pStyle w:val="Normal"/>
        <w:ind w:firstLine="600"/>
        <w:jc w:val="both"/>
        <w:rPr/>
      </w:pPr>
      <w:r>
        <w:rPr>
          <w:sz w:val="28"/>
        </w:rPr>
        <w:t>- наличие в поселении в основном постоянного населения;</w:t>
      </w:r>
    </w:p>
    <w:p>
      <w:pPr>
        <w:pStyle w:val="Normal"/>
        <w:ind w:firstLine="600"/>
        <w:jc w:val="both"/>
        <w:rPr/>
      </w:pPr>
      <w:r>
        <w:rPr>
          <w:sz w:val="28"/>
        </w:rPr>
        <w:t>- наличие системы общего, профессионального среднего образования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Для поддержки высокого профессионального уровня кадров культуры и оказания им социальной поддержки необходимо:</w:t>
      </w:r>
    </w:p>
    <w:p>
      <w:pPr>
        <w:pStyle w:val="Normal"/>
        <w:ind w:firstLine="600"/>
        <w:jc w:val="both"/>
        <w:rPr/>
      </w:pPr>
      <w:r>
        <w:rPr>
          <w:sz w:val="28"/>
        </w:rPr>
        <w:t>- формирование банка данных работников культуры поселения, прогнозирования потребности в кадрах до 2013 года;</w:t>
      </w:r>
    </w:p>
    <w:p>
      <w:pPr>
        <w:pStyle w:val="Normal"/>
        <w:ind w:firstLine="600"/>
        <w:jc w:val="both"/>
        <w:rPr/>
      </w:pPr>
      <w:r>
        <w:rPr>
          <w:sz w:val="28"/>
        </w:rPr>
        <w:t>- формирование кадрового потенциала руководителей:</w:t>
      </w:r>
    </w:p>
    <w:p>
      <w:pPr>
        <w:pStyle w:val="Normal"/>
        <w:ind w:firstLine="600"/>
        <w:jc w:val="both"/>
        <w:rPr/>
      </w:pPr>
      <w:r>
        <w:rPr>
          <w:sz w:val="28"/>
        </w:rPr>
        <w:t>- обеспечение трехступенчатой системы непрерывного образования (школа, училище, вуз) в сфере культуры и искусства;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 xml:space="preserve">- разработка мероприятий, способствующих усилению социальной защищенности  работников культуры и искусства;                     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фессионального уровня работников культуры на курсах повышения квалификации и посещение семинаров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разработка и реализация комплекса мер, направленных на развитие системы  поощрения работников и учреждений культуры, обеспечивающих высокие показатели эффективности  работы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нормативно-правовой документац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ттестация сотруд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: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самых уязвимых мест культуры является состояние материльно- технической базы. Для решения остро стоящих проблем материально-технического обеспечения в сфере культуры и искусства отрасли необходимо: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учреждений культуры;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текущий ремонт учреждений культуры;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jc w:val="both"/>
        <w:rPr/>
      </w:pPr>
      <w:r>
        <w:rPr>
          <w:sz w:val="28"/>
          <w:szCs w:val="28"/>
        </w:rPr>
        <w:t>- приобретение для культурно-досуговых учреждений высококачественных музыкальных инструментов, сценического оборудования, средств связи, , специальной мебели;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jc w:val="both"/>
        <w:rPr/>
      </w:pPr>
      <w:r>
        <w:rPr>
          <w:sz w:val="28"/>
          <w:szCs w:val="28"/>
        </w:rPr>
        <w:t>- приобретение аудио, видеотехники, звуковоспроизводящей аппаратуры, светотехники;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мплектование книжных фондов библиотек муниципальных образований  за счет средств областного и местного бюджета.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культурно-досуговой деятельности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ind w:firstLine="1080"/>
        <w:jc w:val="both"/>
        <w:rPr/>
      </w:pPr>
      <w:r>
        <w:rPr>
          <w:sz w:val="28"/>
          <w:szCs w:val="28"/>
        </w:rPr>
        <w:t>Развитие народного творчества и народных традиций (проведение фестивалей, праздников, смотров, конкурсов, выступления самодеятельных музыкантов,  мастеров декоративно-прикладного искусства).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ногообразные формы культурно-досуговой деятельности развиваются на основе традиционной сельской культуры  выполняют важную социальную функцию. Участие населения в культурно-досуговых мероприятиях способствуют самовыражению и развитию личности независимо от места и характера работы, а также служит важным средством социально-психологической адаптации человека в обществе. Роль  последнего фактора особенно возрастает в условиях системного кризиса, который сейчас переживает Россия. 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ременная социально-экономическая ситуация не позволяет одновременно и в полном объеме решить сложный комплекс проблем, накопившихся  за годы реформ в культурно -досуговой сфере.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ind w:firstLine="10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осуществления дальнейшего развития  культурно -досуговой деятельности и традиционной  культуры населения поселения необходимо: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 традиций проведения народных праздников в рамках календарного круга: Рождество, Крещение, Масленица, Пасха, Троица и т.д., праздников и фестивалей национальных культур;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возрождение и развитие культуры на селе;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возрождение, сохранение и развитие художественных промыслов и ремесел;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ind w:firstLine="1080"/>
        <w:jc w:val="both"/>
        <w:rPr/>
      </w:pPr>
      <w:r>
        <w:rPr>
          <w:sz w:val="28"/>
          <w:szCs w:val="28"/>
        </w:rPr>
        <w:t>-сохранение приемственности в культурно-досуговой деятельности для различных возрастных и социальных групп населения;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ind w:firstLine="1080"/>
        <w:jc w:val="both"/>
        <w:rPr/>
      </w:pPr>
      <w:r>
        <w:rPr>
          <w:sz w:val="28"/>
          <w:szCs w:val="28"/>
        </w:rPr>
        <w:t>-поддержка инновационных проектов, программ в области культурно-досуговой деятельности, различных культурных инициатив, акций, направленных на сохранение и развитие национальных культур, на работу с молодежью и детьми;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поддержка мастеров традиционного фольклора, декоративно-прикладного искусства, народных промыслов и ремесел.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ind w:firstLine="10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новными ресурсами являются: 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ind w:firstLine="1080"/>
        <w:jc w:val="both"/>
        <w:textAlignment w:val="baseline"/>
        <w:rPr/>
      </w:pPr>
      <w:r>
        <w:rPr>
          <w:sz w:val="28"/>
          <w:szCs w:val="28"/>
        </w:rPr>
        <w:t>-финансовые ресурсы  (средства областного бюджета, районного,  внебюджетные средства, местного бюджета, );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ind w:firstLine="1080"/>
        <w:jc w:val="both"/>
        <w:textAlignment w:val="baseline"/>
        <w:rPr/>
      </w:pPr>
      <w:r>
        <w:rPr>
          <w:sz w:val="28"/>
          <w:szCs w:val="28"/>
        </w:rPr>
        <w:t>-информационные ресурсы (информационная сеть учреждений культуры и  искусства, система обновляемых и пополняемых баз данной сферы культуры, нормативно-правовые документы);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ind w:firstLine="10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кадровый состав сферы культуры.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Пролетарского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textAlignment w:val="baseline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>А.Н.Бойцов</w:t>
      </w:r>
    </w:p>
    <w:sectPr>
      <w:footerReference w:type="default" r:id="rId2"/>
      <w:type w:val="nextPage"/>
      <w:pgSz w:w="11906" w:h="16838"/>
      <w:pgMar w:left="1418" w:right="1134" w:gutter="0" w:header="0" w:top="228" w:footer="1107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360" w:hanging="0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360"/>
      <w:jc w:val="center"/>
      <w:textAlignment w:val="auto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both"/>
      <w:textAlignment w:val="auto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360"/>
      <w:textAlignment w:val="auto"/>
      <w:outlineLvl w:val="4"/>
    </w:pPr>
    <w:rPr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spacing w:lineRule="auto" w:line="480"/>
      <w:jc w:val="center"/>
      <w:textAlignment w:val="auto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540"/>
      <w:jc w:val="both"/>
      <w:textAlignment w:val="auto"/>
    </w:pPr>
    <w:rPr>
      <w:sz w:val="28"/>
      <w:szCs w:val="28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Style7">
    <w:name w:val="Название объекта"/>
    <w:basedOn w:val="Normal"/>
    <w:next w:val="Normal"/>
    <w:qFormat/>
    <w:pPr>
      <w:overflowPunct w:val="true"/>
      <w:autoSpaceDE w:val="true"/>
      <w:spacing w:before="120" w:after="120"/>
      <w:textAlignment w:val="auto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06:00Z</dcterms:created>
  <dc:creator>1</dc:creator>
  <dc:description/>
  <cp:keywords/>
  <dc:language>en-US</dc:language>
  <cp:lastModifiedBy>Admin</cp:lastModifiedBy>
  <cp:lastPrinted>2010-03-11T08:11:00Z</cp:lastPrinted>
  <dcterms:modified xsi:type="dcterms:W3CDTF">2010-12-06T11:06:00Z</dcterms:modified>
  <cp:revision>2</cp:revision>
  <dc:subject/>
  <dc:title>Об утверждении муниципальной целевой Программы сохранения</dc:title>
</cp:coreProperties>
</file>