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й долгосрочной целевой програм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Сохранение и развитие культуры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>и искусства Пролетар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15-2017 годы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истема программных мероприят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о реализации муниципальной долгосрочной целевой программы «Сохранение и развитие культуры и искусства </w:t>
      </w:r>
    </w:p>
    <w:p>
      <w:pPr>
        <w:pStyle w:val="Normal"/>
        <w:jc w:val="center"/>
        <w:rPr/>
      </w:pPr>
      <w:r>
        <w:rPr/>
        <w:t>Пролетарского сельского поселения</w:t>
      </w:r>
      <w:r>
        <w:rPr>
          <w:sz w:val="22"/>
          <w:szCs w:val="22"/>
        </w:rPr>
        <w:t xml:space="preserve"> на 2015-2017 годы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тыс.рублей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824"/>
        <w:gridCol w:w="708"/>
        <w:gridCol w:w="1418"/>
        <w:gridCol w:w="992"/>
        <w:gridCol w:w="1134"/>
        <w:gridCol w:w="1134"/>
        <w:gridCol w:w="1134"/>
        <w:gridCol w:w="1134"/>
        <w:gridCol w:w="1134"/>
        <w:gridCol w:w="1134"/>
        <w:gridCol w:w="992"/>
        <w:gridCol w:w="1134"/>
        <w:gridCol w:w="1053"/>
      </w:tblGrid>
      <w:tr>
        <w:trPr/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</w:t>
            </w:r>
          </w:p>
        </w:tc>
        <w:tc>
          <w:tcPr>
            <w:tcW w:w="109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и источники финансирования</w:t>
            </w:r>
          </w:p>
        </w:tc>
      </w:tr>
      <w:tr>
        <w:trPr/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</w:t>
            </w:r>
          </w:p>
        </w:tc>
      </w:tr>
      <w:tr>
        <w:trPr>
          <w:trHeight w:val="259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3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/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53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рганизация досуга и обеспечение жителей поселения услугами учреждения культуры»</w:t>
            </w:r>
          </w:p>
        </w:tc>
      </w:tr>
      <w:tr>
        <w:trPr/>
        <w:tc>
          <w:tcPr>
            <w:tcW w:w="153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единого культурного пространства, создание условий для выравнивания доступа населения</w:t>
            </w:r>
          </w:p>
        </w:tc>
      </w:tr>
      <w:tr>
        <w:trPr/>
        <w:tc>
          <w:tcPr>
            <w:tcW w:w="153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культурным ценностям, информационным ресурсам и пользованию учреждениями культуры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доступа к услугам учреждений культуры, информации, культурным ценност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–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Пролетарский сельский Дом культур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выполнения муниципального задания бюджетным учреждением культуры Пролетар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–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Пролетарский сельский Дом культур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53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едпринимательской и иной приносящей доход деятельности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–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Пролетарский сельский Дом культур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подрограмме 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1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53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>
                <w:sz w:val="20"/>
                <w:szCs w:val="20"/>
              </w:rPr>
              <w:t>Подпрограмма «Организация библиотечного обслуживания населения»</w:t>
            </w:r>
          </w:p>
        </w:tc>
      </w:tr>
      <w:tr>
        <w:trPr/>
        <w:tc>
          <w:tcPr>
            <w:tcW w:w="153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единого культурного пространства, создание условий для выравнивания доступа населения</w:t>
            </w:r>
          </w:p>
        </w:tc>
      </w:tr>
      <w:tr>
        <w:trPr/>
        <w:tc>
          <w:tcPr>
            <w:tcW w:w="153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культурным ценностям, информационным ресурсам и пользованию учреждениями культуры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доступа к услугам учреждений культуры, информации, культурным ценност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015 –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УК «Центральная библиотека Пролетарского сельского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ое обеспечение выполнения муниципального задания бюджетным учреждением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015 –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УК МСПБ им.А.П. Чех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подпрограмме 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–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7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программ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8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Style16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3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долгосрочной целевой программе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Сохранение и развитие культуры и искусства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</w:rPr>
        <w:t>Пролетарского сельского поселения на 2015-2017 годы»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ЕЛЬНЫЕ</w:t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прогнозные) объемы финансирования муниципальной долгосрочной целевой программы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</w:rPr>
        <w:t>«Сохранение и развитие культуры и искусства Пролетарского сельского поселения на 2015-2017 годы»</w:t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1"/>
        <w:gridCol w:w="1298"/>
        <w:gridCol w:w="1271"/>
        <w:gridCol w:w="1260"/>
        <w:gridCol w:w="1260"/>
      </w:tblGrid>
      <w:tr>
        <w:trPr/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нансирование Программы (тыс.рублей)</w:t>
            </w:r>
          </w:p>
        </w:tc>
      </w:tr>
      <w:tr>
        <w:trPr/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Программе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25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0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8,4</w:t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25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8,4</w:t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источник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64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2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1,4</w:t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4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,4</w:t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источник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61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7,0</w:t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1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,0</w:t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источник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701" w:right="1134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3:28:00Z</dcterms:created>
  <dc:creator>Отдел культуры</dc:creator>
  <dc:description/>
  <cp:keywords/>
  <dc:language>en-US</dc:language>
  <cp:lastModifiedBy>Admin</cp:lastModifiedBy>
  <cp:lastPrinted>2012-09-13T15:58:00Z</cp:lastPrinted>
  <dcterms:modified xsi:type="dcterms:W3CDTF">2012-09-13T12:29:00Z</dcterms:modified>
  <cp:revision>19</cp:revision>
  <dc:subject/>
  <dc:title>Приложение №3</dc:title>
</cp:coreProperties>
</file>