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"/>
        <w:gridCol w:w="567"/>
        <w:gridCol w:w="567"/>
        <w:gridCol w:w="1559"/>
        <w:gridCol w:w="567"/>
        <w:gridCol w:w="992"/>
        <w:gridCol w:w="993"/>
        <w:gridCol w:w="992"/>
      </w:tblGrid>
      <w:tr>
        <w:trPr>
          <w:trHeight w:val="270" w:hRule="atLeast"/>
        </w:trPr>
        <w:tc>
          <w:tcPr>
            <w:tcW w:w="11199" w:type="dxa"/>
            <w:gridSpan w:val="9"/>
            <w:tcBorders/>
            <w:vAlign w:val="bottom"/>
          </w:tcPr>
          <w:p>
            <w:pPr>
              <w:pStyle w:val="Normal"/>
              <w:ind w:left="6838" w:righ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иложение 7 </w:t>
            </w:r>
          </w:p>
          <w:p>
            <w:pPr>
              <w:pStyle w:val="Normal"/>
              <w:ind w:left="6838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 проекту решения Собрания депутатов Пролетарского сельского поселения от ______ № ____ "О бюджете Пролетарского сельского поселения Красносулинского района на 2021 год и на плановый период 2022 и 2023 годов"</w:t>
            </w:r>
          </w:p>
          <w:p>
            <w:pPr>
              <w:pStyle w:val="Normal"/>
              <w:ind w:firstLine="3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Ведомственная структура расходов бюджета поселения 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на 2021 год и на плановый период 2022 и 2023 годов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(тыс.  рублей)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ед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 го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23 год</w:t>
            </w:r>
          </w:p>
        </w:tc>
      </w:tr>
      <w:tr>
        <w:trPr>
          <w:trHeight w:val="30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АДМИНИСТРАЦИЯ ПРОЛЕТАРСКОГО СЕЛЬСКОГО  ПОСЕЛЕНИ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 667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135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009,4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464,6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433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433,1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,8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,3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проведение выборов в органы местного самоуправ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3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,6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ого направления деятельности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4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9</w:t>
            </w:r>
          </w:p>
        </w:tc>
      </w:tr>
      <w:tr>
        <w:trPr>
          <w:trHeight w:val="2331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  Пролетарского сельского поселения, проектов нормативно - правовых актов и иных материалов Пролетарского сельского поселения в рамках подпрограммы «Реализация муниципальной программы Пролетарского сельского поселения 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рганизация официального размещения нормативных правовых актов Пролетарского сельского поселения и иной правовой информации на официальном сайте Пролетарского сельского поселения в информационно-телекоммуникационной сети «Интернет» в рамках подпрограммы «Реализация муниципальной программы Пролетарского сельского поселения 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подпрограммы «Профилактика терроризма и экстремизма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3 00 20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плата годового членского взноса в Ассоциацию «Совет муниципальных образований Ростовской области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 утвержденные расходы по иным непрограммным мероприятиям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,5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3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3,8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3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оведение топографо-геодезических, картографических и землеустроительных работ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мущественный взнос некоммерческой организации «Ростовский областной фонд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жилищного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коммунального 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2 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5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3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,9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,7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уборке мусора и несанкционированных свалок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2 00 201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 1 00 005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2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20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24,5</w:t>
            </w:r>
          </w:p>
        </w:tc>
      </w:tr>
      <w:tr>
        <w:trPr>
          <w:trHeight w:val="3092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ой доплаты к государственной пенсии  лицам, замещавшим выборные муниципальные должности и должности  муниципальной службы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Публичные нормативные социальные  выплаты гражданам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100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,5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,5</w:t>
            </w:r>
          </w:p>
        </w:tc>
      </w:tr>
      <w:tr>
        <w:trPr>
          <w:trHeight w:val="2404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организации и проведение спортивных мероприятий </w:t>
            </w:r>
            <w:r>
              <w:rPr>
                <w:bCs/>
                <w:color w:val="000000"/>
                <w:sz w:val="22"/>
                <w:szCs w:val="22"/>
              </w:rPr>
              <w:t>в рамках подпрограммы «Развитие физической культуры и массового спорта в Пролетарском сельском поселении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121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449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 667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135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009,4</w:t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96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20:52:00Z</dcterms:created>
  <dc:creator>1</dc:creator>
  <dc:description/>
  <cp:keywords/>
  <dc:language>en-US</dc:language>
  <cp:lastModifiedBy>admin</cp:lastModifiedBy>
  <cp:lastPrinted>2019-11-06T17:16:00Z</cp:lastPrinted>
  <dcterms:modified xsi:type="dcterms:W3CDTF">2020-11-15T07:41:00Z</dcterms:modified>
  <cp:revision>59</cp:revision>
  <dc:subject/>
  <dc:title>Приложение №4</dc:title>
</cp:coreProperties>
</file>