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проекту решения Собрания депутатов Пролетарского сельского поселения от _____ № ___ «О бюджете  Пролетарского  сельского поселения Красносулинского района  на 2021 год и на плановый период 2022 и 2023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1 год и на плановый период 2022 и 2023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66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3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09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66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13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09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66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13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09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66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13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09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66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3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09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66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13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09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66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13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09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66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13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0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admin</cp:lastModifiedBy>
  <cp:lastPrinted>2015-11-28T12:25:00Z</cp:lastPrinted>
  <dcterms:modified xsi:type="dcterms:W3CDTF">2020-11-15T07:33:00Z</dcterms:modified>
  <cp:revision>33</cp:revision>
  <dc:subject/>
  <dc:title>Приложение 3</dc:title>
</cp:coreProperties>
</file>