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Приложение 6</w:t>
            </w:r>
            <w:r>
              <w:rPr/>
              <w:t xml:space="preserve">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288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 проекту решения Собрания депутатов Пролетарского сельского поселения от ______ № ___ "О бюджете Пролетарского сельского поселения   Красносулинского  района на 2021 год и на плановый период 2022 и 2023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1 год и на плановый период 2022 и 2023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57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 467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691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45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15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16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3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33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3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1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5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643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3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0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5,6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00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8,9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9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6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6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6,5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6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6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6,5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5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 6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13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009,4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admin</cp:lastModifiedBy>
  <cp:lastPrinted>2020-11-05T13:01:00Z</cp:lastPrinted>
  <dcterms:modified xsi:type="dcterms:W3CDTF">2020-11-15T07:37:00Z</dcterms:modified>
  <cp:revision>98</cp:revision>
  <dc:subject/>
  <dc:title>Приложение №4</dc:title>
</cp:coreProperties>
</file>