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проекту решения Собрания депутатов Пролетарского сельского поселения от ________ №___ № «О бюджете Пролетарского  сельского поселения  Красносулинского района на 2021 год и на плановый период 2022 и 2023 годов»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1 год и на плановый период 2022 и 2023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9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9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00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6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693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6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693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6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693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1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2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287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8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8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802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04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04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8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7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7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 6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1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009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User</cp:lastModifiedBy>
  <cp:lastPrinted>2020-11-16T15:38:00Z</cp:lastPrinted>
  <dcterms:modified xsi:type="dcterms:W3CDTF">2020-11-16T12:38:00Z</dcterms:modified>
  <cp:revision>56</cp:revision>
  <dc:subject/>
  <dc:title/>
</cp:coreProperties>
</file>