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 xml:space="preserve">проект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_____.2020 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____</w:t>
      </w:r>
      <w:r>
        <w:rPr>
          <w:color w:val="000000"/>
        </w:rPr>
        <w:t xml:space="preserve">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25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21 и 2022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 изменения в решение Собрания депутатов Пролетарского сельского поселения от 24.12.2019 № 125 «О бюджете Пролетарского сельского поселения Краcносулинского района на 2020 год и на плановый период 2021 и 2022 годов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) в пункте 1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а) подпункте 1 цифры «10 689,8» заменить цифрами «11 615,5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б) подпункте 2 цифры «12 909,8» заменить цифрами «12 935,5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г) подпункте 5 цифры «2 220,0» заменить цифрами «1 320,0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3)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20-08-28T10:04:00Z</cp:lastPrinted>
  <dcterms:modified xsi:type="dcterms:W3CDTF">2020-12-21T12:32:00Z</dcterms:modified>
  <cp:revision>41</cp:revision>
  <dc:subject/>
  <dc:title>ПРОЕКТ</dc:title>
</cp:coreProperties>
</file>