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Приложение  1 </w:t>
      </w:r>
    </w:p>
    <w:p>
      <w:pPr>
        <w:pStyle w:val="Normal"/>
        <w:spacing w:lineRule="auto" w:line="240" w:before="0" w:after="0"/>
        <w:ind w:left="5670" w:right="-1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к решению Собрания депутатов Пролетарского  сельского поселения  от _____.2020 № ___ "О внесении изменений в решение Собрания депутатов Пролетарского сельского поселения от 24.12.2019  № 125 "О бюджете Пролетарского сельского поселения Красносулинского района на 2020 год и на плановый период 2021 и 2022 годов"</w:t>
      </w:r>
    </w:p>
    <w:tbl>
      <w:tblPr>
        <w:tblW w:w="1148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962"/>
        <w:gridCol w:w="1276"/>
        <w:gridCol w:w="1276"/>
        <w:gridCol w:w="1134"/>
        <w:gridCol w:w="283"/>
      </w:tblGrid>
      <w:tr>
        <w:trPr>
          <w:trHeight w:val="375" w:hRule="atLeast"/>
        </w:trPr>
        <w:tc>
          <w:tcPr>
            <w:tcW w:w="1119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627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27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6271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брания депутатов Пролетарского сельского поселения от 24.12.2019 №125 № «О бюджете Пролетарского  сельского поселения  Красносулинского района  на 2020 год и на плановый период 2021 и 2022 годов»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бюджета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2020 год и на плановый период 2021 и 2022 годов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19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2 год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 8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 0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 243,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8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5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676,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8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676,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8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676,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9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4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519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9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9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5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9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960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3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1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5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594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33 10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1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5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594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3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3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366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3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3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366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0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5 1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 1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4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0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2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7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181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7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181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0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1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1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2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0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2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0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6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4001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1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1 61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 0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 424,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424" w:gutter="0" w:header="0" w:top="284" w:footer="27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55:00Z</dcterms:created>
  <dc:creator>Пономарева</dc:creator>
  <dc:description/>
  <cp:keywords/>
  <dc:language>en-US</dc:language>
  <cp:lastModifiedBy>User</cp:lastModifiedBy>
  <cp:lastPrinted>2020-12-21T09:23:00Z</cp:lastPrinted>
  <dcterms:modified xsi:type="dcterms:W3CDTF">2020-12-21T12:32:00Z</dcterms:modified>
  <cp:revision>65</cp:revision>
  <dc:subject/>
  <dc:title/>
</cp:coreProperties>
</file>