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ложение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305" w:right="17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решению Собрания депутатов Пролетарского  сельского поселения  от -_____.2020 № _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      </w:r>
                </w:p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0"/>
                      <w:szCs w:val="20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 решению Собрания депутатов Пролетарского сельского поселения от 24.12.2019 № 125 "О бюджете Пролетарского сельского поселения   Красносулинского  района на 2020 год и на плановый период 2021 и 2022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0 год и на плановый период 2021 и 2022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09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04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4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8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398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464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403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823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0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1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33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48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4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 36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8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9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5 1 00 S3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3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236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77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83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7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37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0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63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3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79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7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User</cp:lastModifiedBy>
  <cp:lastPrinted>2020-10-27T09:35:00Z</cp:lastPrinted>
  <dcterms:modified xsi:type="dcterms:W3CDTF">2020-10-27T06:35:00Z</dcterms:modified>
  <cp:revision>131</cp:revision>
  <dc:subject/>
  <dc:title>Приложение №4</dc:title>
</cp:coreProperties>
</file>