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134"/>
        <w:gridCol w:w="1134"/>
        <w:gridCol w:w="1134"/>
      </w:tblGrid>
      <w:tr>
        <w:trPr>
          <w:trHeight w:val="4111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.2020 № ___ "О внесении изменений в решение Собрания депутатов Пролетарского сельского поселения от 24.12.2019  № 125 "О бюджете Пролетарского сельского поселения Красносулинского района на 2020 год и на плановый период 2021 и 2022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4.12.2019 № 125 «О бюджете  Пролетарского  сельского поселения Красносулинского района  на 2020 год и на плановый период 2021 и 2022 годов»</w:t>
            </w:r>
          </w:p>
        </w:tc>
      </w:tr>
      <w:tr>
        <w:trPr>
          <w:trHeight w:val="1493" w:hRule="atLeast"/>
        </w:trPr>
        <w:tc>
          <w:tcPr>
            <w:tcW w:w="10915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0 год и на плановый период 2021 и 2022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2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2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 6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0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0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0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 90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04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42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9-12-20T08:57:00Z</cp:lastPrinted>
  <dcterms:modified xsi:type="dcterms:W3CDTF">2020-10-27T06:19:00Z</dcterms:modified>
  <cp:revision>50</cp:revision>
  <dc:subject/>
  <dc:title>Приложение 3</dc:title>
</cp:coreProperties>
</file>